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TrueType Font Col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TrueType Font Collection #1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- 1994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the ESF's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Collection #1 and all earlier versions of it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rights are claimed under that copyright and are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be distributed intact. These products ar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Elfring Soft Fonts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ESFTT1.ZIP or ESFTT1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ESFTT13.ZIP or ESFTT13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TrueType Font Collection #1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#1" or "ESF's TrueType Fonts #1" and no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nym 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Please send sample copies of your CD-ROM packaging when reque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