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NDOR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Clip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and Computer Clubs who wish to distribute this software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 FileClip 4.1 ** NEW RELEASE !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 FileClip 4.1 *** NEW RELEASE !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werful  File  and  Clipboard  Mana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ndows.  Full search with text, dr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op Server and Client Functions.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asy to use interface - valu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vice or Pow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ipboard features remembers up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00 entries you have cut or copie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aphics - giving you almost un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do and more sophiticated cut/p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 FileClip 4.1 ** NEW RELEASE !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Clip is a simple utility that can be used to augment or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's File Manager. Whether you are a novice or a power user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at FileClip provides a convenient way to locate and handl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FileClip greatly enhances the functionality of the Window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including the enhanced Clipboard utility in Windows for Work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FileClip, you can create a clipboard stack. The stack stores a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lipboard, which means you can have a multiple undo capab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FileClip enhances your ability to paste betwee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Clip uses three main display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When you open FileClip, it displays in the default File Browser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window to select files or directories for manipulation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file and directory path names from the file browser. Choos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ouble-clicking or pressing OK when the file is highlighted. When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a path (file or directory), FileClip  will perform  the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y the Options|Mouse... menu item.  The Options available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Pathname to the clipboard, run the application, view the file or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fied editor (default notepad.ex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file selected, or details about a single file ar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 under the main File Brows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ress the Detail buttondetail_button to open up the File Detai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Detail window shows a complete directory listing, with full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ll of the directory contents. You can use the Detail window men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several Highlight or Sort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lect any file in the File Detail window. When you select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Clip selects the corresponding item in the browser window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-click a directory name in the Detail Window, FileClip chang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and updates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Use the Clipboard menu in the browser window to view and manip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pboard stack. To displays the history stack, you can either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|History or press the Clipboar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an entry to the top of the stack, select the entry. FileC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data's application name (if known) next to the item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FileClip runs, it constantly monitors the clipboard. FileClip s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py or cut operations from within any application to its own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. Currently, FileClip capture text data, bitmaps and windows meta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single or multiple files are selected, clicking anywhere on the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ody of the FileClip Window will change the cursor from an arrow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ircle with a slash through it.  By holding the left mouse button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rag the files to a any Windows drag and drop client.  FileCl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 drag and drop client, so you can copy files by selecting the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dropping them on the target folder, or you can drop the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 can, or on the printer icon, or on one of the removable drive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Clip has been completely revamped for version 4.1, it now is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nd far more powerful than any file manager on the marke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4.1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 xml:space="preserve">Drag and Drop Server - complete with Trash Can, Flopp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clients,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 xml:space="preserve">Extensive Search facility - searches for file name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 cards, and for text strings withi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Clipboard stacking now handles graphics as well as tex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 xml:space="preserve">Extensive  support for graphics file viewing - including BMP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F PCX TGA WMF and TGA file typ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available with Evaluation 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 xml:space="preserve">Enhanced faster Detail display includes filters, drag and dr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ighlighting, </w:t>
        <w:tab/>
        <w:t>filtering and 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Select All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>File Details displayed in main window for individual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  <w:tab/>
        <w:t>Compare directo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</w:t>
        <w:tab/>
        <w:t>Rena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</w:t>
        <w:tab/>
        <w:t>No limits to numbers of files listed i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uter Typ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286 (AT), 386, or 486 processor and enough memo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ing to additionally become BBS Distribution Sites should send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n Linton on the Software Creations BBS at 1-508-368-7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, Distributors, Computer Clubs and User Group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oftware product to their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 -------------- As the exclusive copyright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software, Software Creations authorizes distribution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ndors choosing to distribute this software MU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Creations. You may do this by sending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atalog along with the registration form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is software product is NOT available fo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ough retail stores or catalogs which sell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shareware, commercial software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mission from 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ndors that have purchased REGISTER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will be the first t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-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EW PRODUC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PRES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is sotware product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 listed in the "PACKING.LST" file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ny files listed in the "PACKING.LST"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ng, then this product is not complet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orbidden. Please contact us to obtain a complet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software product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Small additions to the product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cceptable, provided they do not interfer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routine which may have been 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No price or other compensation may be charged for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t. A distribution fee of no more than US $5.00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d to cover 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ublisher's name, Software Creations, must appear in al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Disk Sets and CD-ROMs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software product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sive product. 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endors who wish to distribute this software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lection MUST OBTAIN PERMISSION FROM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IOR TO BEGINNING SUCH A DIS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This software product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talogs, or other literature which describes our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s "FREE SOFTWARE".  Shareware is "Try-Before-You-Bu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oftware, it is not free.  You may not list any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ducts in advertisements, catalogs, or other liter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ich describes our products as "PUBLIC DOMAIN SOFTW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is copyrighted material.  It is not, and nev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mmediate and automatic termination of this licen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 to other remedies available to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l rights not expressly granted here in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VENDOR REGISTRATION FOR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 OR FAX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ention: Dan 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6 Harri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nton, MA. 0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 (508) 368-8654           FAX: (508) 365-7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DDRESS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&amp; ZIP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 Daytime(____)____________ Evening(____)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  (____)_________________      BBS Phone  (____)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ATALOG/BBS/PUBLICATION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DO YOUR PROMOTIONS GO OUT?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OFTEN IS YOUR CATALOG/BBS/PUB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NEW OFFERS?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APPROXIMATE NUMBER OF PEOPLE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MOTION? (# CATALOGS, # DOWNLOADS, ETC.)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 DATE OF MOST RECENT PUBLICATION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CATALOG/BBS/PUBLICATION ASP APPROVED?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AGREE TO ADHERE TO OUR DISTRIBUTION 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Yes     ___NO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SEND A COPY OF YOUR CATALOG, ADS, OR AN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YOU WRITE ABOUT OUR PRODUCTS TO THE ADDRESS ABOVE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