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to the address listed below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rice is still $40.00 US.  There will be a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of FM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no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 V3.5.  A printed manual,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st important a Real Gold Nugg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