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urse Maker version 1.0 for BBSGo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rom "FairWa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o/Copyright...................................................... Pg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se Maker Overview............................................... Pg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ck Start Instructions............................................ Pg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se Maker Function Key definitions............................... Pg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Key/Obstacle descriptions.................................. Pg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se Creation Help/Tips (PLEASE 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gled Walls...................................................... Pg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lls............................................................. Pg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nd and Water.................................................... Pg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nnels........................................................... Pg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lls............................................................. Pg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Pad and Hole............................................. Pg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with Course Creation/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........................................................... Pg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ow keys........................................................ Pg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ing a hole..................................................... Pg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ing Course Maker.............................................. Pg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</w:t>
      </w:r>
      <w:r>
        <w:rPr/>
        <w:t>Ŀ       Pg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</w:t>
      </w:r>
      <w:r>
        <w:rPr/>
        <w:t>Course Maker for...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�   �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�   �                 �   ���          �</w:t>
      </w:r>
      <w:r>
        <w:rPr/>
        <w:t>#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��</w:t>
      </w:r>
      <w:r>
        <w:rPr/>
        <w:t>͸��͸��͸  ��͸��͸�   ��    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�  ��  ���</w:t>
      </w:r>
      <w:r>
        <w:rPr/>
        <w:t>͸  �  ��  ��   �   ver 1.0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��</w:t>
      </w:r>
      <w:r>
        <w:rPr/>
        <w:t>;��;��;  ��͵��;��;�        ���</w:t>
      </w:r>
      <w:r>
        <w:rPr/>
        <w:t>ܳ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�  ����������������   �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�                 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</w:t>
      </w:r>
      <w:r>
        <w:rPr/>
        <w:t>o          �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����������������������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ritten by: James F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iled in Turbo Pascal v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BS Door game writt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A/QBBS/RBBS - Spitfire - PCB12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CB14.x - Wildcat v2.x - Wildcat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c)Copyright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Pg 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Course Maker Overview �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vervie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rse Maker program is an easy to use interface to create your own co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great "FairWare" Door game BBSGolf. Quite simply it is a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s up a screen much like the door game itself, with the hole sho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side of the screen and a key legend on the right. This allows you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reative as you wish and make up to 10 courses (9 holes each) of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ter the holes as often as you like, or even create entire new co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ften as you see fit. If you change just one hole (even the par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e) all aspects of that hole are carried over immediately. That is, the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urse will change accordingly as well as users scores, and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on the game will see the new hole just as you saved it. N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r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Maker uses the F1 through F10 keys and Shift-F1 through Shift-F10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ce the obstacles on the hole. This allows you almost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ies for courses. Put lots of water/sand etc. just as you see f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ake a few minutes to fully read the instructions and suggestion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est results when creating new holes/courses. But most of all...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Pg 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Course Maker Quick Start Instructions �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get you started quickly here but Please read the rest of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of Course Maker's functions and the tips/hints for course creation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Course Maker simply type "CRSMAKER" at the dos prompt. The course 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will come up. At the left will be the list of courses numbere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10. Existing courses will be shown and numbered. Any open slo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umbered and have "Open" next to the number. At the bottom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to Load (N)ew / (E)xisting Course or e(X)it. Simply hit an N, E, or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(N)ew Course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N will clear the hole and allow you to start creation of a New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will be at the top left corner. Use the arrow keys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around the hole. PgUp/PgDn will take you to the top or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ursor position and Home/End will take you to the far left or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cursor position. Once at the desired location hit the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obstacle you want. Continue this for all obstacles you want to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particular hole. Press Esc when don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Pg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(E)xisting Course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E will load an existing course and allow you to edit any hole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. You will be prompted for the Course Number and then the Hol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select the hole you want, use the arrow keys to mov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(including Home/End, PgUp/PgDn) and then use the F-Keys to modif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tacles. Add or delete water, sand, walls etc. wherever you want. Press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on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(X)it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be self explanatory. Simply press X to exit the Course 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aving a Ho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created/edited a hole and are ready to save it, Press Esc.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Pg 5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ompted for the course name. If this is a new course then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your choice (20 characters max) and press Enter. If this is a ho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isting course then be sure to give that same course name! Nex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for which hole number this is, and what the par is. Valid hol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1 - 9 and par is 1 - 10. If you are modifying an existing hol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that it exists and ask "Do you wish to OverWrite?". Press "Y"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anges, "N"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Special Not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create 9 holes for each course. Should a hole be miss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when a player is On-Line the game will inform him/her that a ho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and the game will abort and go back to the board. A good idea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o copy CRSMAKER.EXE and BBSGolf1.cfg over into another directory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courses in that directory and when you are ready copy COURSE*.*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Golf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Pg 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Course Maker Function Key definitions �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nction Key Definitio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quick reference of all function key definitions for Course M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within (  ) is what will be drawn on the course wh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 Obstacle Name    Character          Description               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���  ����������� �������������������������������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  Greens              ( � )    This is a full Green Block       Dark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  Water               ( � )    This is a full Water Block       Dark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  Sand                ( � )    This is a full Sand Block       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Wall                ( � )    This is a full Wall Block        Light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Down Hill Left      ( # )    This is a Down-Left arrow      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6   Down Hill Right     ( # )    This is a Down-Right arrow     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Down Hill Top       ( # )    This is a Down-Top arrow       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Down Hill Bottom    ( # )    This is a Down-Bottom arrow    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Hole                ( O )    This is the Hole               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Tunnel In           ( # )    This is the Tunnel In           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Pg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Shif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 Obstacle Name    Character          Description               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���  ����������� �������������������������������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  Green/Water         ( � )    Green on Top/Water on bottom     Green/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  Water/Green         ( � )    Water on Top/Green on bottom     Blue/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  Green/Sand          ( � )    Green on Top/Sand on bottom      Green/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Sand/Green          ( � )    Sand on Top/Green on bottom      Brown/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Water/Sand          ( � )    Water on Top/Sand on bottom      Blue/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6   Sand/Water          ( � )    Sand on Top/Water on bottom      Brown/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Green/Wall          ( � )    Green on Top/Wall on bottom      Green/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Wall/Green          ( � )    Wall on Top/Green on bottom      Gray/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Starting Pad        (���)    Starting Pad-ball placed here  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Tunnel Out          ( # )    This is the Tunnel out          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a brief description of each obstacle and some course creation tips/h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Pg 8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- Greens ( �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quite simply the greens for a hole. No roughs are used in BBSGolf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raw a green block and the ball will roll over this block with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slowing down from normal fr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- Water  ( �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ull block of water. This will draw a Dark Blue block. If the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s a block of water the game will beep and notify the user of a 1 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alty. Then the game will drop their ball back on the green where it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- Sand  ( �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ull block of Sand. This will draw a Brown block. If the ball hi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of sand it will stop almost immediately depending on how hard the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hit when it entered the sand trap. You must hit it hard to get out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 - Wall  ( �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ull block of Wall. This will draw a Gray block. If the ball hi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wall block it will bounce off accordingly. If the ball is moving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hits a full wall block, the ball will bounce back south. If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East and hits a wall below, it will bounce back up NorthEast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Pg 9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- Down Hill Left  ( #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Down hill block pointing Left. This will draw a black Left-hand ar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all hits a down hill left arrow and is moving West, it will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ll's roll speed. If it is moving East it will decrease the ball's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moving any other direction, and moving slowly enough the ball will be pu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. That is, if the ball is moving North and is about to stop when it hi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hill left arrow, it will be pulled West and start rolling that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 - Down Hill Right  ( #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Down hill block pointing Right. This will draw a black Right-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. If the ball hits a down hill right arrow and is moving Eas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the ball's roll speed. If moving West it will decrease the ball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moving any other direction, and moving slowly enough, the ball will be pu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 - Down Hill Top  ( #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Down hill block pointing Up. This will draw a black Up arrow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 hits a down hill top arrow and is moving North, it will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's roll speed. If moving South it will decrease the ball speed. If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direction, and moving slowly enough, the ball will be pulled N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Pg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- Down Hill Bottom  ( #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Down hill block pointing Down. This will draw a black Down arrow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ll hits a down hill bottom arrow and is moving South, it will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's roll speed. If moving North it will decrease the ball speed. If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direction, and moving slowly enough, the ball will be pulled Sou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9 - Hole  ( O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Hole! Your objective on each course. The ball must roll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it to go in, so line up your shots well. If the ball rolls on the ho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go in (actually share the same block) then it is sitting on the 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p. You must hit it out elsewhere on the course and then back in.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 not to hit it too hard though, It will jump right over the c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 - Tunnel-In  ( #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Tunnel-In block. It will draw a Light Green tunnel ( # )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ball hits this directly, it will go into the tunnel and come ou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nel-Out block and continue the same direction as when it ent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nel-In. Be sure when creating a hole to include both a Tunnel-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nel-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Pg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+F1 - Green/Water  ( �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Half Greens/Half Water Block. It will draw a Half Green/Half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. Use this for making little streams of water where you don't wan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 entire block of water. When the ball rolls over this it will not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ter since it is a half block of greens as well. The ball will rol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if it were greens (giving you the benifit of the doubt and avo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+F2 - Water/Green  ( �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Half Water/Half Greens block. It will draw a Half Blue/Half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. It acts exactly like the Shift+F1 with the water being on the top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lock. Again, the ball will roll over this block and not go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+F3 - Green/Sand  ( �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Half Greens/Half Sand Block. It will draw a Half Green/Half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. Use this for making half blocks of sand where you don't want i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tire block of sand. When the ball rolls over this it will not go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 since it is a half block of greens as well. The ball will roll over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were greens (giving you the benifit of the doubt and avoiding the s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Pg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+F4 - Sand/Green  ( �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Half Sand/Half Greens block. It will draw a Half Brown/Half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. It acts exactly like the Shift+F3 with the sand being on the top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lock. Again, the ball will roll over this block and not go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+F5 - Water/Sand  ( �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Half Water/Half Sand Block. This will draw a Half Blue/Half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. Use this for making little streams of water with sand where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it to be an entire block of water. When the ball rolls over thi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go into the water since it is a half block of sand as well. The bal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 over it as if it were sand (giving you the benifit of the doub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ing the w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+F6 - Sand/Water  ( �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Half Sand/Half Water block. This will draw a Half Brown/Half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. It acts exactly like the Shift+F5 with the water being on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of the block. Again, the ball will roll over this block and not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+F7 - Green/Wall  ( �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Half Greens/Half Wall block. Use this to help create 45 degree w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Pg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go into this in more detail below! Use this block 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4 Wall block to create angled walls or half sections of walls 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wall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+F8 - Wall/Green  ( �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Half Wall/Half Greens Block. Also use this to help create 45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s. Use this and Shift+F7 in conjunction with the F4 wall block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d walls or half sections of walls instead of a whole wall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+F9 - Starting Pad  ( ���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tarting pad. On the first stroke of each hole the bal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the center of the starting pad. When creating a new hole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o Include the starting Pad or we will have no place to start.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hole I always start with this and decide where the hole will be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uild from that. It can be placed anywhere you desi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+F10 - Tunnel-Out  ( #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Tunnel-Out block. Always use it in conjunction with the Tunnel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F10) block. When the ball enters the Tunnel-In block it will come ou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this block and continue rolling the same direction as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the Tunnel-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Pg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Course Maker Help and Tips �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elp with Angled Wall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45� wall Use the F4 in conjunction with the Shift+F7 or Shift+F8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 Let's look at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-- One full wall block (F4 - Full Wall 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&lt;-- Three full wall blocks (F4 - Full Wall Bloc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et's add some Shift+F7 blocks to make a 45� wall. Below is the same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&lt;-- One Shift+F7 block (Green/W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&lt;-- One Shift+F7 block (Green/W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now act as a 45� wall when the ball hits it. The game will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s an angled wall and react accordingly. If the ball is moving W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s this wall, it will bounce North and continue moving North until it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its another obsta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Pg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follow this format for angled walls in any direction. For angled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ng down you would use the Shift+F8 and F4 wall blocks. Example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experiment a little and you will see it is quite easy to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se quickly.   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  <w:t>Ŀ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elp with Wall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walls Please avoid using Half Green/Half Wall blocks for long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aces where you want the ball to bounce off consistently. See example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����� </w:t>
      </w:r>
      <w:r>
        <w:rPr/>
        <w:t>Use This           ��  Not Thi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</w:t>
      </w:r>
      <w:r>
        <w:rPr/>
        <w:t>#                        ����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all the possibilities of walls and angles it is almost im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for all of them consistently. If you use the full wall block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ewer problems with inconsistent bounces or the chance of the ball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t went through the obstacle. I am working on this very hard to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ugs associated with going into or through walls in conjunction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tacles. The only place these occur right now are on angled rolls. South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East, SouthWest, and NorthWest. If you follow this rule you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</w:t>
      </w:r>
      <w:r>
        <w:rPr/>
        <w:t>Ŀ                                                 Pg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elp with Sand/Wat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using Sand and Water it is best to use full blocks of each. However,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d/Half Water blocks and Half Sand/Half Greens or Half Water/Half G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s are available and you are encouraged to use them. Because I hav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I characters to work with this is where I am most vunerable (Half bloc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d,Water, and Greens). These were added mostly for asthetics. That i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allow you to make a nice rounded looking sand trap or water h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: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 </w:t>
      </w:r>
      <w:r>
        <w:rPr/>
        <w:t>&lt;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 </w:t>
      </w:r>
      <w:r>
        <w:rPr/>
        <w:t>&lt;��� Rounded edges of water or 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the ball rolls over one of these blocks that is Half Water/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 or Half Sand/Half Green it will continue to roll over it as if it st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Green. But if it rolls on into a full block of Sand or water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accordingly. If a ball rolls into the water, the game will Beep, Drop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 back on the green (or half water/half green) where it entered, and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a one stroke penalty. If it hits a full block of sand it will st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 as any sand trap w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  <w:t>Ŀ                                                    Pg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elp with Tunnel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nnels are a very fun part of creating a hole and provide you with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ce a player to use them. You may choose to block off a section of a 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ce the player to use it to get out of the blocked off section to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le is in another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  </w:t>
      </w:r>
      <w:r>
        <w:rPr/>
        <w:t># &lt;�Tunnel-Out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������                           </w:t>
      </w:r>
      <w:r>
        <w:rPr/>
        <w:t>Ho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         ����           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����                           </w:t>
      </w:r>
      <w:r>
        <w:rPr/>
        <w:t>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Tunnel-In�&gt; #  ������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ook at this closely, you see we force the player to use the tunn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out of the enclosed block. The ball(if hit East) would bounce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d wall and go south into the Tunnel-In. Come out of the Tunnel-Out 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 and bounce off the second angled wall and roll East again toward the ho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hit with the right strength, it would be a hole in one! Just be sure to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ne Tunnel-In and One Tunnel-Out. If you do not I cannot guarante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ll will go. The one thing to keep in mind with tunnels, as you creat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ball will continue rolling the same direction from the Tunnel-O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going when it entered the Tunnel-In. SEE SPECIAL NOT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Special Note ***                                                     Pg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place the Tunnel-In anywhere you wish, against a wall, next to w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hatever. However, the only restriction I ask is that you PLACE THE TUNN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T LEAST ONE SPACE AWAY FROM ANY OTHER OBSTACLE. That is, DO NOT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NEL-OUT DIRECTLY NEXT TO A WALL OR WATER. IT NEEDS ONE BLOCK TO BE ASS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REACTS CORRECTLY TO THE NEXT CLOSEST OBSTACLE, OTHER THAN HI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elp with Hill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lls are another really fun part of creating a hole. Use these to pu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 in or away from water, sand, the hole etc. There are four hill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Hill UP #, Down Hill DOWN #, Down Hill LEFT #, and Down Hill RIGHT #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however you wish. Use them in combinations to pull the ball up then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The ball must be moving slowly to be pulled another direction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  </w:t>
      </w:r>
      <w:r>
        <w:rPr/>
        <w:t>Assuming the ball was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</w:t>
      </w:r>
      <w:r>
        <w:rPr/>
        <w:t>#####################�  North off the starting p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O                       ################�  it would be pulled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</w:t>
      </w:r>
      <w:r>
        <w:rPr/>
        <w:t>###########�  then (if it is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#######�  slowly enough) be pu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�  </w:t>
      </w:r>
      <w:r>
        <w:rPr/>
        <w:t>LEFT toward the h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Pg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 with the hills. They can be used anywhere and really make the 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teresting or challenging. In the example above, instead of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d wall, I used hills to pull the ball W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elp with Starting Pad and Ho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ways try to place the starting pad in a strategic place which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to hit the ball the direction needed to get to the hole. That is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it where they will always hit an angle that knocks them back, or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em out etc. This is the only place the player is forced t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 located for him/her. Don't frustrate them! The only limitation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tarting Pad is Three blocks wide so it can't be placed two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from a wall etc. The ball will always be placed in the center blo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ing 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finally - the Hole! Be sure not to block the hole with too many obsta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not saying always make it easy for them, Just be sure the ho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able. Don't try to put it in the middle of a water hole etc.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will never get to it. You can put sand around it, walls, hills, etc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interesting and challenging. Just use common sens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Pg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Help with Course Creation and Editing �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bring up Course Maker, a screen much like the game screen itself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up. The Greens on the left and a Key Legend on the right. The Course 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will come up. At the left will be the list of courses numbere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10. Existing courses will be shown and numbered. Any open slo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umbered and have "Open" next to the number. At the bottom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to Load (N)ew / (E)xisting Course or e(X)it. Simply hit an N, E, or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New Course 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reating a totally New course select "N" and then pick an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number. The Hole will clear and be all greens. Start creating a 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unction Keys for any obstacle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Existing Course 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editing an existing course (Use this if any number of hol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reated for a given course) It will first ask for the course number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beside the course from the list. Next it will ask for a hol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all 9 holes done for a course simply selec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holes and modify it any way you wish, then save it as the next 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Example: If you have 1 hole completed for a course and are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hole number 2, Load existing course, select hole #1, and edit it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. Then save this one as hole number 2 for that course name.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Pg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in this manner for all holes until you have all 9 for a given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TIP here might be to create a blank (all greens) hole for a course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to load from and edit, and save it as another hole. If you are not 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articular hole on a given course, you may use the Course Maker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at hole at any time. Even if you just want to change the par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ar is changed, the players scores etc. reflect the change immediately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player to play that course will see the changes you've made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Editing 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are in Edit mode, the arrow keys, F1 through F10, and the Esc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at are needed. The FKeys (as described above) will place the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tacles on the hole in the current cursor position. Once you press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for a particular obstacle, pressing any other key (execpt oth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or arrow keys) will repeat that character/obstacle. For example: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Shift+F8, you can then just hit spacebar and hold it down to rep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+F8 character several times. You may go back over an obstacle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often as you like simply by moving the cursor back over the lo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another F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Arrow Keys =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 will move you around the hole without drawing any obstacl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Pg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Key will take you to the home position on the current cursor Row.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will take you to the End position on the current cursor Row. The PgUp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ake you to the top position on the current cursor column, and the 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will take you to the bottom position on the current cursor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Saving a hole 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are through editing a hole Press Esc to save it. The menu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will ask if you want to "Save This hole [Y/n]". Press "Y" to save 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N" to abort. If you Press "Y" it will ask for which course name you are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. If this is a New course, select a unique course name (20 characters ma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it will ask for the Hole number (1 through 9) and the par (1 through 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editing an existing hole, be sure to give the existing cours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hole number, and par of your choice. If that hole exists it will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f you want to "OverWrite [Y/n]". Press "Y" to overwrite, "N"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Exiting Course Maker =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in Menu you may Press "X" to exit Course Maker immediately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Edit/Create function the options at the bottom will s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reate/Edit another hole or (E)xit. Press "E" to exit, "C"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=(Thanks very much for Playing BBSGolf and for using "FairWare" programs!)=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