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* Carbon C V1.1 By Glenn Wihlborg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start to intruduce this program, I would like to thank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OT. It's the most userfriendly program I've ever seen o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So here's to you Nico, CHEERS! and 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 is offered to you under the concepts of 'NetmailWare'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a netmail from you in period of 30 days :):):)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 is a program to make copy of an netmail and send it to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, hope you enjoy it as much as I di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fix some minor details before it's up and runnig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se variables among the first lines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MyName' must contain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TempPath' must contain the full path to Spots' tempfile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the editor opens when you are wri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path are found in general in Spot under 'Edit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athName' Where you will keep your userfiles. NOTICE!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User directory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 is only executeble in a Netmail area. Run it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cont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: Write the letter that will be carbon copied afterwords.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ick users from a userlist or a group. After you have fin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k or Cancel it doesn't matter. After you have writ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you've pressed Ok to save it, there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 asking you if you've canceled the message. If it'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PRESS Cancel here to, otherwise it will continue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you've choosed from userlist. This is a work ar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headers' Ok and 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There is three ways yo add people to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'From' gadget both the name and number in th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napped and added to your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'To' gadget same as number one but this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number in th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'No' gadget to Add users to a userlist or a group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 dir created under the Users directory,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mailarea where you are adding the users from. If you ad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ith the same name the first on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ancel the operation, use 'No' then press 'Cancel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ing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group is done allmost as adding a user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 must give a groupname first. Adding a user to a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pressing 'Add' - 'Group' telling which group it i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name and nodenumber. Or tag usernames from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so able to browse among the messages with the Prev &amp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Delete a user, a usergroup or a user in a group. If you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in a group, you will be asked if the group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to any damage caused through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and so it must only be used at your own risk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have been made to ensure the stability of th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it is 100% safe. Please backup any impor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damaged through the use of this software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, bug reports or sugg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n Wihlbo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2:200/60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1.0 - First rele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1.0a - Not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minor irritating bug, in the way it report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he carbon copy. Now it check the length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ly the nodenumber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'show' gadget, to look at a person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1.1 - Now it supports a group of users. Usefull if you write to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ften then you can put them into a group. Whe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just select the group. You can tag users from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ing people 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people to the userlist. From the message header (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eld). Can be done by pressing a gadget, you are allso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rowse through the messagearea to select peo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 nodelistcheck on the persons nodenumb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number is present in the nodelist it will show up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there will be a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