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INFO ADDED TO THIS DOC AFTER IT WAS WRITTEN! PLEASE MAKE SURE YOU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PAGE OF THIS .DOC! YOU'LL KNOW WHAT IT IS WHEN YOU SEE IT'S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DER ON THE TOP AND BOTT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r of CBBSFIND Version 1.0, Version 2.0, and ofcorse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no responsibility for any damages to the users Computer beca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BSFIND. You are using CBBSFIND at your own r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 you are unlikly to run into any problems. I've had a few fre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 try CBBSFIND v2.1 and tell me what they think and if they had an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Well they gave me a couple ideas, but no one reported hav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 while using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now that thats done, onto the more important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most likely NOT run into any problems with CBBSFIND. Unless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51 or somthing when the max limit is only 50. Or if you enter the wr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 the CBBS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Whats since v1.0?...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 You are now able to enter more then one string (or ITEM as it's c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). Actualy, you can enter up to 5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, This version includes a little color. (Black And Grey Gets Bo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, When you typed somthing in on Version 1.0, like to search for CBBS, CBBS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ONLY Search for "CBBS" and ignored anything like "Cbbs" just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next exactly the same. Version 2.1 Now will search for ALL di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tions of "CBBS" or whatever string (ITEM) you are search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, Version 2.0 does not give you a anoying screen asking you to regis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r done using it. (Unlike v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, This Version is FreeWare. Feel free to distribute it as you like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registerd version of this program. (Like if there was, anyone would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Yeah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, Version 2.1 is made to be just a little easier to use. Plus further 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.DOC there are complete instr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, This Version tells you both what ITEM it is scaning and what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BBSLIST it's scaning. So you have a small idea where along i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Scaning. (So you don't think it froze and end up rebooting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basicly why it's there) (Waiting for 50 ITEMS to be scanned for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long as 5minutes using a 486dx2. And even longer if all you have is a 2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hopefuly this will keep you from reboo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, Before all results where saved into a file called CBBSLIST.TXT, now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into a file called RESULTS.T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, Results.TXT includes the ASCII codes used while printing to feed th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incase you feel like print it from DOS instead of printing i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BSFIND. Either way, it will look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 With this version, a copy of a CBBSLIST (CBBS0494.NAM)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ZIP along with CBBSFIND v2.1 just incase you do not have a cop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BSLIST. Or if your copy is from like 069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Whats New Since Version 2.0?...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 Most changes where done internaly. Changes that the user will probab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. Except He/She Might notice that CBBSFIND v2.1 operates just a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 then version 2.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, One major problem with 2.0 was that the FILE_ID.DIZ was not comple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ing the files use. I would have not came out with 2.1 if that wa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people didn't realy know what it was from the descri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Whats comming???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 I'm am now working on making some changes to version 2.1. So be on the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for version 2.2... One Thing I noticed while using CBBSFIND, I w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46 local A Range prefixes to me, by the time I got to number 5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o get a little tired. And I thought to myself, "I Can't 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CBBSLIST to come out so I get to do this again". (Just a little sarca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+) ...). So in version 2.2 I will make it so you can save that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 in a file, so that next time you run it, instead of typing ALL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 in again, you can just Load the sav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, Also In version 2.2 I plan on making it so you can enter up to 100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. This should satisfy EVERYONE! I know I'll never need to enter tha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, hey I don't know about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, Also, in version 2.2 I plan on adding a HELP thingamijiger to the 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yo can just type in HELP anywhere within CBBSFIND and you will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 containing info on how to use that fe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&gt;&gt;&gt;&gt; PLEASE IF YOU HAVE ANY IDEAS OR SUGGESTIONS READ THE LAST PAGE! &lt;&lt;&lt;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are all the newest additions to CBBSFIND that I can think of.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y a brand new program. Nothing like v1.0. Now on to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how to use it. Remember, if you are a guy, REAL MEN DON'T NEED INSTRUC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for CBBSFIND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need to use CBBSFIND are 2 th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 A copy of the CBBSLIST. (ANY COPY WILL DO) And make sure it's unzip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: CBBSFIN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CBBSFIND.EXE to run CBBSFIND. Once started you will see a re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look like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CBBSFIND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EASE INPUT THE DATE OF THE CBBSLIST YOU WISH TO BE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IF THE FILENAME OF THE CBBSLIST IS CBBS0494.NAM TYPE IN 0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CBBSFIND wants is basicly what it says. But if you still don't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BBSLIST there is a date on each list put out. The Filename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...  CBBS0494.NAM   (or)   cbbs0494.nam.   If thats the filenam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is  ~~~~ 0494. If you still don't understand, then you must be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se. I hope they keep you away from all sharp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Just below what you just typed in, you'll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PLEASE INPUT THE NUMBER OF ITEMS THAT YOU WISH TO SEARCH FOR. LIMIT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CBBSFIND wants to know is how many diferent things will you want CBBS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for. Like say you want to find the folowing thin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8-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n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ITEMS listed there, so what you will want to type is 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enter because you only want to search for 3 ITEMS. Though,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searching for only 3 items. You can search for as many as 50 it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'll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ITEM NUMBER: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it is asking you to type in a ITEM To search for. These ITEM's can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the  blocks that you see. And as short as one letter or number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can be anything you want it to be. Here are thre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        ' You can Search for all BBS's With the Word World in it's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8-532      ' You can Search for all BBS's In the 708-532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ngd         ' You can Search for all BBS's Runing RENEGAD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are just three EXAMPLES. You can look for anything you w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are done entering ITEMS you will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CANING FOR ITEM: ???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EARCHING LINE #  ####   OF THE CBB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???????????? represent what ever Item that is being searched for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And the #### represent what ever line number is being search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ddition to CBBSFIND is mainly just so you know that CBBSFIND is actu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and hasn't frozen up your computer or somthing. Somtimes it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while for CBBSFIND to finish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ou will see. A blank red screen again with just what you see bel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CBBSFIND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YOU LIKE TO PRINT OUT THE RESUL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Y for Yes And N f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hit y and enter if you want the results from the search sent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Or if you don't have a printer, or just don't want to print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, just hit n and return. The results can be found in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TXT. Pretty easy to reme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it. There is no more info on CBBSFIND v2.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contact me if you have any questions or comments,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igy E-mail address is.      MFSJ0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y Inernet address is.      MFSJ06B@PRODIG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also be found on various Chat boards li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clear Greenhouse 708-998-0008  for 2400bp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8-998-0132  for 4800bps to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ds Country       708-964-5281  300bps MAXIMUM (might be faster in '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yco Ward         708-279-8547  300bps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o by three handles on there. I'm usualy 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To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also g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TH INCARNATE  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SH DU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nce The Hideaway BBS moved to I beleive New York, Wolfs Den Has taken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Over Writing it. I can Also Be reached on there. Name = Andrew Wognum..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lt; Please, all suggestions and comments are WANTED, please tell me if you  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lt; Have any ideas on how to improve CBBSFIND. OH BTW You Can Find The # for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lt;                        Wolfs Den In The CBBSLIST.                       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8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best way to get in tutch is to just E-mail me via the Internet or Prodig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 KEEP READING!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esting, I found that somtimes, while typing in a ITEM, that it'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redo it from the start. This means that the Item you just typed i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large for CBBSFIND to accept at that time. For some reason, unknown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ocasionaly do this. Even though you probably will not be searc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that long, sometimes I find if you just hit enter when it ask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, then if you go to enter a LONG ITEM next, it'll ask you to redo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. And it will usualy keep asking you to redo it from start unti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is short enough for it to accept. It might also happen if your just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2 letter ITEMs and then go to type in a 40 letter ITEM. Don't worry,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will this mess up your computer. This is just a minor bug that real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ffect anyone in a big way, or even a small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X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