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RKS [Command-line Option] [Command-line 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and-line Option] '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ropfile Path&gt; : Path where door is to find the BBS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file.  Note: Use the path only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&lt;Config File&gt; : Path AND Name of the configuration file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: Run program in Local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ort Number&gt; : Specifies the port number the game is being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most always not needed as the doo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s parameters from the BBS's drop file rea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-c&lt;Config File&gt; option.  Note : This op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if a Foss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&lt;Com IRQ #&gt; : You may specify a non-standard IRQ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your serial port. This is normally not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RQ for the serial port in use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.  Note : This option does not apply if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Com Address&gt; : You may specify a non-standard seri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s are taken from BIOS for COM1 thru COM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rmally not needed.  Note :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if a Fossi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irectory in which to keep Game Files.  For this exampl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:\BBS\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CSHARKxxx.ZIP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config file CSHARK.CFG to your liking,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itself.  You may copy and rename this fil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fferent config files for different nod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command-line parameter -c&lt;Config File&gt;.  Note 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ulti-node and wish to share 1 config file amo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be sure to set the read-only attribute on the file.  Af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editing the file, you can do this using the dos comm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ATTRIB +R CSHARK.CFG will set the read-only attrib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"cshark.cfg".  To later edit the file, the read-only attribu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 by using ATTRIB -R CSHAR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a general note : it's recommended that any shar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read-only attribute set so as to avoid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 batch file for your BBS to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you're running multilin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 C:\BBS\GAME and the 3 lines you're running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LINE1, C:\BBS\LINE2, &amp; C:\BBS\LINE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ll the batch file from your BBS and pass the node nu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s running under, e.g. runmulti 1 for the first line or runmult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2nd lin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RemoteAccess Users, Use a Type 7 execute sub-program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c /c runmulti.bat *N *M" in the optional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RUNMULTI.BAT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1 goto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2 goto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3 goto 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HARKS -dC:\BBS\LINE1    &lt;= Config file defaults to CSHAR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SHARKS -dC:\BBS\LINE2 -cCSHARK2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HARKS -dC:\BBS\LINE3 -cCSHARK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ultilin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, I use the following "RUNMULTI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rks -D\ra\line%node% -Ccshark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line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that somewhere in the batch file that run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, you have set the environment variable NODE us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t Node=1", in the batch file that runs your second lin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Node=2" {Without Parentheses}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Multi-Node Systems : DOS's share MUST be loaded and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Read-Only attribute on "RUNMULTI.BAT" and on all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that your node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ingle-line bbs game startup batch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RUNGAM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ARKS -dC:\BBS        &lt;= Configuration file defaults to CSHAR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