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 -- the External transfer protocol CD-ROM download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and documentation (C) Copyright 1994 Strang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x is released as shareware.  User is granted a 14 day evaluation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after 14 days requires registration.  Registration for Ex and all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to Ex is (in US funds) $10 for non-commercial users up to 5 lines, $2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n-commercial users over 5 lines, and $25 for commercial users,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.  For this document, commercial users are defined as an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ing pay-for-access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registered version of Ex supports up to 25 Volumes and copie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25 files per run; custom versions are available on request fo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.  Send registra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oger Mor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 Box 521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reveport, LA 71135-21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e are working towards credit card and online registr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 was designed to copy files off of CD-ROM drives before downloadi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s with all external transfer protocols that use a redirection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wnload list, via the @ character and is host (BBS) software independ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 needs a config file to determine your system setup; default is Ex.Cf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overridden by the -c command 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 tracks and sorts by drive up to 50 files per session, and copies up to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as needed, loads the transfer driver, and deletes the copi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returning to the host program.  Registered versions copy up to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per session.  The errorlevel returned from Ex is whatever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exited with.  If the file transfer module didn't load, then 255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ed.  Running Ex with no parameters brings up a blurb screen and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errorlevel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 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 comes in both native OS/2 32-bit and DOS 16-bit versions.  Both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same config file and utilize a temporary file named Ex.Tmp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d in the same directory as the redirec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 reads the command line for an alternate config file and the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 Everything after the config file entry is expected to be a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 filename and it's associated parameters.  Ex reads and, if nee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writes the redirection file.  A typical command lin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 [-cConfig.Fil] FZmodem sz -rr @D:\BBS\Node5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ould tell Ex to read configuration file 'Config.Fil'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, then to run FZmodem to transfer files listed in D:\BBS\Node5.L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PROTOCOL.CTL entries for Maximus BBS and DSZ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   Ex Dsz port %P speed %W estimate 0 %b ha rts -Z sz @dsz%k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, for multi node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load   Ex -cEx%k.Cfg Dsz port %P speed %W estimate 0 %b ha rts -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z @dsz%k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config file is Ex.Cfg located in the current direct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s only 2 verbs -- CopyDir and Volume.  Only one CopyDir is permitte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to 5 Volumes (25 in registered version) are supported.  A cut-and-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config fil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Sample config file for 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 (All verbs must begin in first column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Where to copy files t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Dir C:\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Drives that we want to copy from and not download directly of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lume 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lume Q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lume R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Alternate method for CD-ROM serv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lume \\Cd-Server\CD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lume \\Cd-Server\CD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Maximum limits: 1 CopyDir, 5 Volumes.  (Registered version is 25 Volu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End of Ex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 will run multi-node with either a single config file or a config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node.  Ex will only delete the files it copied, so all nodes can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CopyDir directory.  Should the same file be downloa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nodes simultaneously, Ex will only copy the file once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 that exits to download, the others will still download off of CD-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safety feature; if EX can't copy a file it leaves the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unchanged and downloads from CD-ROM will be downloaded from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warranty, expressed nor implied.  User determines usability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ssumes all responsibilities for the usage of this program.  Feedb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comed.  Send feedback to the above US Mail address, or electronic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 1:380/25 or 1:380/5, internet remus@f25.n380.z1.fidonet.org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tes are Strange Systems at 318-869-4006 or MSG Resources at 318-865-450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st version of Ex can be found on either of these systems in the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load directory or file requested as 'EX' from eithe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Maximus (C)Copyright Scott Dudley, DSZ (C)Copyright Omen Technologi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