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cumentation is written for WideBeta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WBETA2.DOC, WBETA3.DOC &amp; WBETA4.DOC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not found in this SysOp Gui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ysOp guide will be updated when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FILE FOR RA 0.04W� (WIDEBETA 4) - 1994-0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  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    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invoke FastFile from BBS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tart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START.HLP 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start parameter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   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files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AT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AT    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       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Help 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  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F4)   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, MakeDir (F2)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F6)   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F8) 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(F7)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F5)   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Limits    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(Alt-L)    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(Alt-J) 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        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examples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CONV.EXE         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s     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List (FFRA04WB.ARJ)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           SuperBBS group (AA &amp; 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 to download files  from  a BB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 implement a feature  for  viewing tex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-screen cha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improvements  for the  SysOp  would also be a good ide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a couple of features for administrating the file-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when, during the spring of 1993, RemoteAcces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0.g1  suddenly  appeared.  The  entire  file  system  had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here it  is - after  almost  another year's  work -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Beta version of FastFile for RA !! This version of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ded for use only with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has the same user interface as  FastFile bu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terior  nothing  is the  same.  Almost all  c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and it now consists of some 25 modules and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lines  of code. As a result  of this amount  of cod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en forced to change our development system. The new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  divided into threads which allow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ing  to take place as background activity while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 in foreground !!  This can be  noticed in  the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 - FastFile searches for  files in backgrou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 can  continue  to   page  file  lists  and  tag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fantastic response,  FastFile for RA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 many  nights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Robert Burgess and family,  Leffe Forsstrom,  Johan Fernberg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er Persson, Leif Mortenssen, Henry Dahl, Dan Stark and more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Skalsky - Stockholm, 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is a filedoor and filemanager for RemoteAccess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 files is then  initiated by the user  pressing "Ctrl-Z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and "Z"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lem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FastFile  transmits  many ANSI  sequences the  modem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t least 2400 BPS.  Otherwise it will be  experienc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*all*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.  It is  also possible  to tag  single files in an 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nd Down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 commands for DSZ or GSZ 10-15-9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Link 1.0 and Bimodem 1.24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files saved  in ARJ,  ZIP, LHA,  LZH and  other arch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 about GIF  pictures. Colors, 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Helpscreens.  Just  press  F1  or H for  selectiv 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ng Descri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ke of clearness the file lists displays  only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 file  description. But just one  keystroke and  Fast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file  descriptions  which  are  up to 15  lines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 in a configurab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ownload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L/DL FF can  automatically start a  BAT file. This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used for virus checking uploaded files or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containing  the  name  of the  user who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L Rat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up-/downloa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lso works on multinod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-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a SysOps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sOp-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 AND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descriptions in the 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aw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ll  the  files in a path.  The  files  in raw  di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Downloaded, Viewed, Moved, Copied, Dele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moved to file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copied to file 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 on  the hard  disk and / or in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or some of the files in a directory to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 FILE_ID.DI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 descriptions to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ow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formation about harddisk space, paths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hange the user's time- and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p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een to a file during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scriptions of each feature see later in this manu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been testing this program for 3 months without fin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bugs. But we cant guarantee that the program work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 on  your  computer. Use  the  program  at  your  own r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 through  Fidonet RA_UTIL (international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0_FASTFILE  (only  within Sweden) echo.  Address your  let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Skalsky or Hakan Aker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 welcome  to send  crashmail  to  our 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astFile Development Cent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+46 8 7595169 FidoNet: 2:201/284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The Wizard's Hea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6 8 6041712 FidoNet: 2:201/352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The Renegade 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Dale Maupi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Zornheim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6131 477702 FidoNet: 2:245/5518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Pacific Coast Micr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805-494-8427 FidoNet: 1:102/1001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a BBS and be tested for 1 month without any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hen  wish  to  continue  using  the  program  you _MUST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H. Creative Computer Software guarantees neither further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nor support of FastFile. Development of new versions of Fa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depend on the number of users  registering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other  software   or  CD-ROM  package   without  the 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of R.H. Creative Computer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ossibility exists to use future �eta versions of 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astFile for RA Copyright (c) 1993, Creativ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- Registered to Richard Skalsky FastFile Develop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 for the program depends on the  BB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- commercial or private - in which it is used. A  privat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physically located in a private  household where NO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 activity  is practised,  and  where the BBS  it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d by a private person.  Other systems are to be regar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and MUST be registered as such. A separ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for each installation of  the program,  with ex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Line systems which require only one registratio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nodes use the same BBS and SysO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Commercial: $150, (ca  995SEK, 100GBP, 265DM)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Private   :  $35, (ca  250SEK,  23GBP,  65DM).         �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gistration via American Express and Mail (All countries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1. Mail, send the registration form to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R.H. Creative Computer Softwar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/o Richard Skalsk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Industrigatan 1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S-112 46 STOCKHOLM. SWED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Crashmail: FastFile DC BBS 2:201/284, +46 8 759 51 69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2. Registration sites in USA and Germany -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A: Mike Ehlert, Pacific Coast Micro, 1:102/1001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GERMANY: Dale Maupin, The Renegade BBS, 2:245/551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d FASTFILE.REG !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------------------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gistration by Post, Postgiro, Bankgiro, invoice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1. Mail or transmit the registration form to :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R.H. Creative Computer Softwar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c/o  Richard Skalsk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Industrigatan 14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S-112 46 STOCKHOLM. SWED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astFile DC BBS 2:201/284, +46 8 759 51 69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OSTGIRO 436 67 12-0  BANKGIRO 5852-4430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2. Registration sites in USA and Germany -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A: Mike Ehlert, Pacific Coast Micro, 1:102/1001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GERMANY: Dale Maupin, The Renegade BBS, 2:245/551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d FASTFILE.REG !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------------------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*** READ FASTFILE.REG FOR USA AND GERMAN REGISTRATION FORMS 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$10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52-44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I wish to be invoiced (only within Swed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d number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d's expiration dat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FastFile  you need an IBM 286 or  above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3.3 or later.  FastFile can  also be used with OS/2 2.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DOS you  need to  have installed a copy of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2.0x together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modem. FastFile  has been  tested with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 drivers,  Ray Gwinn's X00 and David Nugent's  BNU.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 BNU,  X00, GSZ and DSZ can be downloaded 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with  the  number within  parentheses, (), are not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reate a new  directory for  FastFile  on your hard disk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 referred to as the FastFile  system direct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. Example: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 all files  in the  FastFile  archive to  that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a new directory for GSZ or DSZ on your hard disk. GS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for its  graphic  capabilities.   Example: C:\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py all files pertaining to GSZ to tha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. Include the  FastFile system directory in the PATH dir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Example: PATH C:\DOS;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dd the line "SET FASTFILE=[FASTFILE SYSTEM DIRECTORY]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Example: SET FASTFILE=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Skip the  instruction #6 if your BBS uses several nodes !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dd the line SET DSZLOG=\path\GSZLOG.TXT to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DSZLOG=C:\GSZ\GSZ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!!!!!!! "SET DSZLOG=" applies even if you use GSZ !!!!!!!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lace  the archive programs  PKUNZIP, ARJ, ZIP, LHA  etc.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on the PATH command in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 HSLINK and/or BIModem then create 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ose  on your hard disk  and copy  the  corresponding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se directori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READ WBETA4.DOC FOR INFORMATION ABOUT *B, *O and more 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Baud Rate                   *P - Com Por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Name     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FF.CTL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 (RemoteAcces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 and DORINFO1.DEF reside in  different  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s for each node, an FF.CTL file must be  created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escribed by a node path.  The only difference 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TL files is the  "NodePath="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path used by FastFile to unpac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upload  path is  not  used, FastFile  checks  in  FILES.R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:\LOG\FASTFILE.LOG or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File transfer protocol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 of the  protocol that will be 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 in FastFile. An asterisk before the name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stFile is to show the download time in the inform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OTOCOL = *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=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key  to be  used to  start  a download  us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Ke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is i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atch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oad C:\GSZ\GSZ speed *B port *P sz @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replaced by, for example, 'speed 19200'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C:\GSZ\GSZ speed *B port *P pd0 rx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, for example. 'speed 192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 each  protocol  configuration.  Must  be  present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astFile from the BBS prog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 start FastFile from  RemoteAccess a new  menu al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a new alternative to the menu from which Fast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   = 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= C:\FASTFILE\FASTFILE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can now start  FastFile by  pressing "F"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reads four BBS system files when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on users (names, surnames, modem spee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r information  (Downloadlimit, Uploadlimit, Wantchat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all  file areas  (paths,  names,  security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 is started in local mode  (/L), then only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RA is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voked  FastFile  first  reads  DORINFO1.DEF, EXITINFO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 and LIMITS.CTL then  FFSTART.HLP is displayed assum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esent in the FastFile system path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an file  showing  "QuickHelp - How to use Fast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e elementary features of FastFile. The user ca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y an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methods to invoke  FastFil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is using  the command  "FASTFILE".  FastFile  can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in Chat mode,  as New Files Search,  Local  and  No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by including  switches in the  FASTFILE  start comman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LOCAL (/C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 FastFile directly in chat mode. Example -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program to execute the command "FASTFILE /CL"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2.  FastFile  can then be  started in  chatmode by  the SysO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2 when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REMOTE (/C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remote chat mode. /CR is similar to /C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astFile  "yells"  for  SysOp   when  /CR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alternative  should  be included in  the main  menu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 = Yel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= C:\FASTFILE\FASTFILE.EXE /CR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=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can now call SysOp in FastFile remote chat mode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/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tart  FastFile  in local mode. This  can be  us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 order  to  use   FastFile's  SysOp-featur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gging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astFile  is  used in  local mode,  the files  DORINFO1.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LIMITS.RA  and the  FOSSIL  driver  are  not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 (/N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tart  FastFile  in new files search  mode. Fast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the new files which have been added since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. File names are listed and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RRIER DETECT (/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 check on carrier  detect.  Used if FastFile 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systems connected by a null-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/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FastFile  version number, copyright inform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different way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NF /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 in new files search mode  and without  contro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remo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arameters   may  be   combined   in  a   logical   mann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ast Area Change (in file list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top list  - stop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. Add files to RA'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le databa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 and/or desc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  is  pressed  in  a  file  list  then  the area  name 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left corner of the screen starts blinking.  A new 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hen be selected by either choosing an area number or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etter of the  area  name,  and then  pressing  Enter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. That character can be deleted with the help of Backspa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o can be used to select the previous 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/Right keys can be used directly,  omitting first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in  order to select the file area  previous or nex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area.  In  this  case  the  file list  will  be display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the need to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display  shows file names, dates, sizes and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 Each screen of the file menu display shows up to 21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 PgUp(9,-), PgDn(3,+,Enter),  Home(7), End(1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between file menu display screens. Up(8) and Down(2)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at a file within the file list. Pressing END onc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pointing  to  the  last  file of the current  screen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f  END  makes the  last file  of the file list  poin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Home once and twice 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escription of  a file is  too long  for the lin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i) is displayed at the right of the  description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file  descriptions  can  be  displayed  by  pressing  "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Xmodem only one file can be sent contemporaneous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stFile has been registered then the SysOp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headers to  the  FILES.FF  file  containing,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BBS.  This heading  text is  mainta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"DLHEAD.FF"  in  the  FastFile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download FastFile executes the batch file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 exists in FastFile's  system directory.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used,  for example, to  maintain  a log file, DOWNLOA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nformation  on all  downloads to the BBS.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can be used in DOWNLOAD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with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 if  this  text  is  to  be  used 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n upload, FastFile executes the batch file 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exists  in  FastFile's system directory.  UPLOAD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can for  viruses,  repack the  file to  another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r maintain an UPLOAD.LOG with information on all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 UPLOAD.BATs is  included in  the FastFil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can be used in UPLOAD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with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feature is invoked by pressing "L". A locate 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played  in which  the user  enters search  paramet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"*" only, a search is initiated for th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WB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 There are 4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invok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 calls  (yelling)  for  SysOp  by  pressing  "Y".  F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"call" for SysOp.  If the file  PAGE.RA  exists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FastFile will "play" the PAGE.RA melod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rs  loud speaker.  Otherwise a loud speaker  "bee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is the same file  as used by RemoteAcces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CONV.EXE can be used to convert SBBS yell files to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CONV.EX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 can  respond to the  yell by  pressing  SPACE  or ENTE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Op can at any time initiate a chat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astFile can even  be used purely as a chat program. 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directly by executing FastFile with /CL (chat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CR (chat remote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"FASTFILE /CL" can  by invoked by  a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) in the BBS program. SysOp can thereby start Fast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, by pressing this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/CR works  similarly but  FastFile then  "yells" for SysO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"FASTFILE /CR"  can be inserted as  the function "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" in the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an be used in the chat if FastFile has been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L or /CR.  FastFile  then  swaps  to  it's  filedoor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area menu.  For more  information on /CL and /C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installing FastFile section 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OLL LOCK"  can be used to  toggle  sound on/off 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.  When the "Scroll Lock" lamp on  the keyboard  is l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4       Writes prepared texts defined in FF.CTL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"   SysOp's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"   User's 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"   Date        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"   Time       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Writes text defined in FF.CTL ( :-) )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     "                          ( :-( )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Capture. Save screen to CAPTURE.FF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Jump between User/SysOp windows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Show the area menu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The user can terminate     (User/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t  provided that the state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tEsc =" is set to "YES" in FF.CTL.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 during  which the user  can call  SysOp can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 The help-screen(s)  can be  edited with 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can also use ALT-H 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EATURES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a  number of  features to help  SysOp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file database.  This file  area manager 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  (and remotely if  FastFile has  been  registered).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features  are  included  for  DOS-Shell,  RawDir,  Lock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s and SystemInformation($). Since FastFile don't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:s file database it's recommend that RAFILE COMPRESS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ight. 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F.CTL  should be  specified the security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use of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ssing "?", an extra help lin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 That line indicates which  various  SysOp featur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"?" again removes tha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(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eature (F4) allows updating of file descriptions in R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. Fullscreen editing of a file description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ointing to the file and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 is saved  by pressing  Ctrl-Z. Ctrl-Y  is us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Home, End and the arrow keys moves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window.  ESC terminates  editing  without  saving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, MakeDir (F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RawDir feature (F2) causes all the files and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osen  directory  on the hard disk  or on a  diskett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 file  list in  FastFile. Files  can then be tag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and downloaded. This is a powerful feature which only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ight  and  left  arrow  keys  can  be  used  to 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or pa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causes display of a pathline in which a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entered.  If  the directory  exists then  its cont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s a file list. Desired  files can  then be mar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, and downloaded  by pressing "D". If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  then FastFile  displays a question on  wheth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reated.  The question requires  an answer, Y (yes) o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+ ENTER can be  used to display all the files  in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Dir-feature  can also be used to move  or copy files to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wDir.  See Move (F6) and Copy (F5)  below.  Delete (F8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in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 can be used  to move files in the file list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o or from RawDir or from archive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file(s) within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lace the cursor to the desired position i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file(s) between tw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Point to the file next to  the position  whe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oved file to be placed with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file(s)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[s]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ype in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hen the RawDir-directory is displayed,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files will be moved to the RawDir-directory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! This method can be used to move files to a floppy disk !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file(s) from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ype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en the RawDir-directory is shown, tag the desired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hoose a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 will  be moved from the  RawDir-direct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 This method can be used to move files from a floppy disk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 can be  used to remove files  from the file list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 from the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be  deleted  are first  tagged before  pressing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the  file from the  file list requires  confirmatio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"Y" to the question "Delete [File name] ?". Th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erased from the hard disk by answering "Y"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 from disk ?". No remove or erase are perform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nswere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veral  files are  to be  deleted then  the ques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can be answered "A" (All) and all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without requir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 (F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File feature (F7)  can be  used to add files  to  RA's F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in a file  area and pressing "F7" results in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rea directory not already present in the file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to it. The Edit feature  (F4) can then be used to 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hecks for the file FILE_ID.DIZ in the uploaded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 should contain  text describing  the archive. If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ask if this text  is to be used as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 works  in the same way  as Move  (F6),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pied instead of being moved. See Move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also be used to copy files  from an archive  to RawD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 the cursor  before the  file TEST.ZIP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ype  V (view).  The  contents  of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ag all files in the archive using 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ESC to 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2 and create the directory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F5. The files in the archive are  unpacked and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h !! that's it ... a real nice feature ...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!!  The Copy feature (F5) can also handle floppy disks  !!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Lim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features to  enable a user's Time and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o be changed. The following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- In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- De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     - In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n     - De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- Increase 10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- Decrease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ight   - In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ft    - De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p      - In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n      - De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Up    - Increase 10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Dn    - Decrease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Alt-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's keyboard  can  be  locked by  using  the  Lock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This is useful  when SysOp wishes to  show the use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out  the  user 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L to lock the  user's keyboard.  FastFile show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  locked by displaying "LockOut"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Press Alt-L again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mbedded DOSShell  feature in FastFile. Pressing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DOS shell to be called.  Entering "EXIT" in DO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are  commonly  run in  multi-tasking  systems.  Fast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been tested with the following programs, with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/2 2.0 GA+SP, OS/2 2.1 GA and OS/2 2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determines automatically the multi-tasking system (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or Desqview)  in which it is being  run, and  returns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, Examp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batch  file  example  are  included  in the FastFile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as UPLOAD.BAT, and one for  use as DOWN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BAT-file desired should be renamed as "UPLOAD.BAT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BAT-file as "DOWNLOAD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s for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BAT   - Scans for viruses and logs in VIRU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- Logs the upload in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 for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- Logs the download in D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in use should reside in the Fast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CONV.EX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the file  PAGE.RA  to play a melody using the lou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 during a yell. PAGE.RA is distributed  with RemoteAc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YELLCONV.EXE exists for those using SuperBBS 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 to  convert  their  SBBS Yell files for  use with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? f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YELLCONV SBBSYELL.CTL PAGE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d in systems  with several lines.  The path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directory containing EXITINFO.BBS and DORINFO1.DE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nd "BBSPath ="  should specify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and DORINFO1.DEF exist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different lines, a different  FF.CTL must 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and  be specified in a NodePath statement.  The Nod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is the only necessary difference  between the FF.CT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SET FASTFILE = ..."  must  _NOT_ be  present  in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BBSPath =" should specify  the path of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FILES.RA  and LIMITS.CTL [C:\RA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NodePath =" should specify the path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EXITINFO.BBS  and DORINFO1.DEF  for the actual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:\RA\LINE1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FF.CTL should  be present in  each line's 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Path ="  statement  should  be  different  in each 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should be started from the lin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for R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 and Dale Mau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great help supporting FastFile in USA and Germany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 helping us with  registrations and the FASTFILE ech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an Fernbe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all thos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and 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Lets hope that this beta is not to s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letting us do some last minute beta test of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ultilin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to all other beta-testers and all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up with ideas during the development of FastFile, Thanx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ichard &amp;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0.04W� Packing List (FFRA04WB.AR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YSOP.DOC    - SysOp documentation (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USER.DOC     - User manual.  Put it in a area for user-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DOC       - Keyboard guide (quick re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LIST.DOC   - This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CONV.EXE   - Converts SBBSYELL.CTL to FastFile (RA)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2.DOC     - WideBeta 2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3.DOC     - WideBeta 3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4.DOC     - WideBeta 4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DOC    - How to get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