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8, GAMMA Release 18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JAM msgbase support!!!  Yes, it's true at l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GoldED/P32 DOS 32-bit protected mode replaces buggy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ED/P16 dropped completely due to too many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xMail 1.0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FastEcho support for JAM areas (1.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RemoteAccess support for JAM areas (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border type with pure ASCII chars to help As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intense colors (if enabled) often to fix mtasker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too long invalid dates in the ms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cognition of FAX in the FLAGS kludge. Tip included i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old IE back as an option (default) until new I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utodetect of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Hercules video adapter det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isappearing msg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rotection violation when generating userlist with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-Q (quiet) switch to GoldNODE to improve compi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32700 nodes problem in GoldNODE/2.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ound Blaster support. Now works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21, GAMMA Patch Release 21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REAFILE FastEcho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msg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necsessary Hudson msgbase lock whil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haring problem in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\\netdrive recognition to DISPATTACHSIZE and EDITAUTO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for calling external utilities for ms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cument about how to use PGP with the external ut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S/OS2 conditional directives to GOLDED.CFG. IF/ELSE/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ernal file capability for items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adapter detection bugs for 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BIOS video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rameter bugs for the DISP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new IE concerning very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5, GAMMA Patch Release 15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drive letter bug in the IE 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