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RAP v1.82 to RAP v1.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You _MUST_ be running RAP v1.82 (RAP182.ARJ) for thi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create a temporary directory, change to it, and unpack thi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RAP182A.ARJ)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copy the file called RAP.EXE from the temporary directory to your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replacing the older RAP.EXE.  No other chang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ctions File (ACTIONS.RAP) has also been included.  Thi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new actions.  If you wish to replace your old actions file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CTIONS.RAP over the old ACTIONS.RAP in your RA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