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 of Synchronet to Version 1c Revi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ackup your CTRL, TEXT, and NODE directories (and sub-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e sure you have the utilities install disk. If you downloaded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SUTL1C01.ZIP and should be extracted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BBS1C0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upgrading from version 1a, you will need to download the file 1ATO1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ertrauen. Once you have this file, extract it into you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continue with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're a registered Synchronet owner and do not already have v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, be sure you have your SBBS.KEY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and the other installation files (*.LZ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u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you already have a v1c registration key installed or are upgr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copy, set "Install Registration Key"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lect "Install Distribution Disk 1" and set "Default Configura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"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Distribution Disk 1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ain Executables</w:t>
        <w:tab/>
        <w:tab/>
        <w:t xml:space="preserve">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Default Configuration</w:t>
        <w:tab/>
        <w:t xml:space="preserve">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Text and Menus</w:t>
        <w:tab/>
        <w:tab/>
        <w:t xml:space="preserve">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Documentation</w:t>
        <w:tab/>
        <w:tab/>
        <w:t xml:space="preserve">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 ESC to return to the main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f you already have registered copies of Synchronet Callback, Domain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Beast's Domain installed, select "Install Distribution Disk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"Online External Programs" to "No."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Distribution Disk 2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Utilities</w:t>
        <w:tab/>
        <w:tab/>
        <w:tab/>
        <w:t xml:space="preserve">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Online External Programs</w:t>
        <w:tab/>
        <w:t xml:space="preserve">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External Program SDK </w:t>
        <w:tab/>
        <w:t xml:space="preserve">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 ESC to return to the main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lect "Start 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fter the installation has completed, restore any custom TEXT fil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and restore your old XTRN.CFG file to your CTR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storing the XTRN.CFG does not apply if you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of external programs per step 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must be completed before running SBBS or 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section titled with the version/revision of Synchrone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running and follow the steps listed from that secti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nd of this document. You MUST follow all the step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vision that you have now and DO NOT run SBBS or SCFG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entire upgrade by following all the steps to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visions are listed in the format "VVRR". Where "VV"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R" is the revision. If the upgrade is for a range of revi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be "VVSS-EE" where "VV" is the version, "SS" i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, and "EE" is the ending revision for that range. Example: "1B01-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version 1b rev 1 through 1b rev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00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1AR10CVT.EXE from your NODE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EXEC\1AR10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10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1ATO1B.EXE from your NODE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EXEC\1ATO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XTRNCVT.EXE from your NODE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EXEC\XTRN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01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PTRCVT.EXE from your NODE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EXEC\MPTR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ustom TEXT.DAT, see DOCS\TEXT1B01.DIF for 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ustom TEXT.DAT, see DOCS\TEXT1B03.DIF for 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04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1BTO1C.EXE from your NODE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EXEC\1BTO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ustom TEXT.DAT, see DOCS\TEXT1C00.DIF for 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EXT.CFG included with v1c00 was incorrect and could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upgrade.  Adding a text section in SCFG and saving changes w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o check your TEXT.CFG, simply type (at the 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:\SBBS\CTRL\TEX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and ONLY if) you see just one line that contains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CTRL\TEXT.V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0 &gt; C:\SBBS\CTRL\TEX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menu files (fixes or new/changed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\MENU\MAINCFG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MENU\UEDI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MENU\MULTCHA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utilities (installed to EXEC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Ver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1.03</w:t>
        <w:tab/>
        <w:t>New /TOT switch for credit/byt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PURGE  1.02</w:t>
        <w:tab/>
        <w:t>/Amount now works and new "+group" switch to purge b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2MSG   1.03</w:t>
        <w:tab/>
        <w:t>Invalid ANSI sequences are ignored. &lt;ESC&gt;[K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ANS   1.02</w:t>
        <w:tab/>
        <w:t>Support for new Ctrl-A codes (A,&lt;,&gt;,[, and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FIDO  1.09</w:t>
        <w:tab/>
        <w:t>Fixed problem with NetMail zone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DE  1.01</w:t>
        <w:tab/>
        <w:t>Fixed problem with running on non-Ne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tilities (installed to EXEC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CS</w:t>
        <w:tab/>
        <w:t xml:space="preserve">  1.00</w:t>
        <w:tab/>
        <w:t>DigiBoard channel stat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</w:t>
        <w:tab/>
        <w:t xml:space="preserve">  1.00</w:t>
        <w:tab/>
        <w:t>Tone generation utility (for external chat p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ON</w:t>
        <w:tab/>
        <w:t xml:space="preserve">  N/A</w:t>
        <w:tab/>
        <w:t>Example tone files (songs) for external chat p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xter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B</w:t>
        <w:tab/>
        <w:t xml:space="preserve">  1.10</w:t>
        <w:tab/>
        <w:t>Synchronet Callback (verifier) -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</w:t>
        <w:tab/>
        <w:t xml:space="preserve">  1.00</w:t>
        <w:tab/>
        <w:t>The Beast's Domain (multiplayer online game) -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</w:t>
        <w:tab/>
        <w:t xml:space="preserve">  1.21</w:t>
        <w:tab/>
        <w:t>Synchrone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ustom TEXT.DAT, see DOCS\TEXT1C01.DIF for 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with a default set of Chat Commands (new to v1c01)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TRL directory and type (replace A:\ with path installed fr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LHA E A:\CFGS CHATCMD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HATCMDS.CFG &gt;&gt; TEX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with a default set of exteral chat pagers (new to v1c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your CTRL directory and type (replace A:\ with path installed fr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LHA E A:\CFGS XTRNP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XTRNPAGE.CFG &gt;&gt; XTR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ief list of new features/changes, see DOCS\V1C01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list of all changes, see DOCS\SBBS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UPGRAD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