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 for The Want Ad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nt Ad Door represents MANY long hours of work.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MUST send in the registration fee. Unlike many door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re is absolutely no crippling of any sort in The Want Ad Do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register?" you may ask? Simple. It gives me an incentive to continu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or. As long as I continue to recieve registrations,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working on The Want A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ere ARE so many doors that are crippl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so FEW sysops register their doors! Door authors spend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writing these doors and become mighty frustrated when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m anything for their hard work. It takes a great deal of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ecent door program. You and your users all benefit from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killful authors. Good doors make your system more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and retain callers. For these reasons, you should regis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at are worthwhile and help your system grow. (Not just m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, you will be netmailed (if you ar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) or mailed a letter with your registration number. See W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"The Want Ad Door" is only $20.00.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ease! REPLACEMENT FOR LOST KEYS: One SASE. (I've been going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replacement keys. MAKE BACKUP COP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 _The_Want_Ad_Door_v1.0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: __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Real Name! Needed to make registration code. No alias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to make Registration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(s)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6 Sunris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ford, Pa. 1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"The Want Ad Door"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