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need Help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you please feel free to call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hours for suppor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30 AM - 11:PM MST at 1-303-759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Netmail 1:104/825 or 1:104/529 to "Thomas Kristens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ur BBS at 1 (303) 759-2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 we WILL get you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nd/or suggestions are gratefully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