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LL INFORMATION IN THIS DOCUMENT I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BJECT TO CHANGE WITHOUT PRIOR NOTICE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Gat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nickendam, 21 Novem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WaterGate fill in the registration form listed bel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to the address listed below either by electronic mai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it by normal mail (it still exis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registration fee is 45 Dutch Guilders or 25 US Dolla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30 Canadian dollars. Of course, this is a minimum and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ppens to make your day, don't hesitate to make ou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in account extra charges for transfer costs, and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amounts are in dutch, german, canadian or american curr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HFL', 'DM', 'CA$' or 'US$'). Make sure that the checks don't bou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we cannot accept the registration or it will be re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it already have been issu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oose any kind of payment that suits you (che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-transfers (bank, giro or international), wiring the mon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, -basically all except creditcardcharges-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you pay any additional costs themselves,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y. Should we be confronted with additional cos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your money because of the kind of payment you have cho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e will NOT cash your money and NOT issue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 the money is booked onto our account, or th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check and the registration is accepted, we will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coded key as fast as possible. If possible by using a cr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do) netmail, Usenetmail, or as a UUENCODED file,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normal mail. Please state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use the key on a single system, for eac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other registration is required. Of course, if you ru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BBS with multiple lines using a multi-tasker or L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ares a common group of messagebases only a singl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fill in the SYSOP NAME and ORGANIZATION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, using capitals and special characters where nee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ose two lines are included in the coded ke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ength of both fields is 4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register multiple keys, please include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SYSOP NAME and ORGANIZATION fields for each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 Wate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   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Address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Code        :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   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Registrations : ___________  x  ____________    =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ges :                                    ____________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:                                    ____________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ay by using ( ) Cash Mon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Euro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Other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Gir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Bank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Western Union (wiring the mon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Intern.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refer to receive my key by  ( ) Fidonet (crash)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) Usene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) Snai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By Registering WaterGate I agree with the license, as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nual. My registration is for the purpose of ob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to use WaterGate in a non-commercial envirom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does not grant me any right of ownershi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r rights to the copyright. I agree not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losed beta releases, or the coded key without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from the authors because doing so immediate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ates my registration and all rights to use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, you can use the following lines to describe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you are using and operating system it runs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es you have that would make WaterGate a bette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BBS and have a Fido Address, but you are not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Hours a day, please include on-line times and the time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ay cash please do not use any currency other than Dutch Guil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arks, US-dollars or CA-dollars. If you pay by check, make out the che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aterline Software Development, Zuid-Oost Beemster, The Netherland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nd your money or checks, together with the registration form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line Software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ter Sluislaan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61 AC  Zuid-Oost Beem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re us the money via Western Union, wir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line Software Development and address it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keeper, Mr. Michel van der Laan. You will have to notify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REGISTER.DOC, for we have no other way of know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ey has arrived and is waiting for us. Mind that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take a few days for all the Western Union offic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t in their computer, so wiring may not be as fast as it se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 top of that is ver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ay by Bank or Giro, then transfer the money to either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s (the bank-account is preferre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Account : 42.96.30.4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N-AMRO, Amsterd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Giro    : 23442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 until february 1,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nd the registrationforms to our address as mention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e-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jn Dijksterh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    2:280/803        (Crash mai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280/80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martijnd@dijkline.wlink.n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tijnd@htsa.aha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us, but don't have access to Fidonet or Usenet</w:t>
      </w:r>
    </w:p>
    <w:p>
      <w:pPr>
        <w:pStyle w:val="PreformattedText"/>
        <w:bidi w:val="0"/>
        <w:jc w:val="left"/>
        <w:rPr/>
      </w:pPr>
      <w:r>
        <w:rPr/>
        <w:t>you can leave a message to one of us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Wat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+31-2990-40202  (12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: 2:280/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BBS is not run by us, we just happen to call quit often.</w:t>
      </w:r>
    </w:p>
    <w:p>
      <w:pPr>
        <w:pStyle w:val="PreformattedText"/>
        <w:bidi w:val="0"/>
        <w:jc w:val="left"/>
        <w:rPr/>
      </w:pPr>
      <w:r>
        <w:rPr/>
        <w:t>The sysop (Joop Stokvis) usually knows how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try contact us at the voice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31 (75) 217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e cannot garantee someone will always be there to pick up the phone.</w:t>
      </w:r>
    </w:p>
    <w:p>
      <w:pPr>
        <w:pStyle w:val="PreformattedText"/>
        <w:bidi w:val="0"/>
        <w:jc w:val="left"/>
        <w:rPr/>
      </w:pPr>
      <w:r>
        <w:rPr/>
        <w:t>If your problems are very urgent, you may mail us your phonenumber</w:t>
      </w:r>
    </w:p>
    <w:p>
      <w:pPr>
        <w:pStyle w:val="PreformattedText"/>
        <w:bidi w:val="0"/>
        <w:jc w:val="left"/>
        <w:rPr/>
      </w:pPr>
      <w:r>
        <w:rPr/>
        <w:t>and ask us to call you back (with the reason why). We thrive on email</w:t>
      </w:r>
    </w:p>
    <w:p>
      <w:pPr>
        <w:pStyle w:val="PreformattedText"/>
        <w:bidi w:val="0"/>
        <w:jc w:val="left"/>
        <w:rPr/>
      </w:pPr>
      <w:r>
        <w:rPr/>
        <w:t>though, so email is really preferred and is relia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hesitate to send us comments, suggestions, questions and bug</w:t>
      </w:r>
    </w:p>
    <w:p>
      <w:pPr>
        <w:pStyle w:val="PreformattedText"/>
        <w:bidi w:val="0"/>
        <w:jc w:val="left"/>
        <w:rPr/>
      </w:pPr>
      <w:r>
        <w:rPr/>
        <w:t>reports. If you use your local Mail company to send us your registration</w:t>
      </w:r>
    </w:p>
    <w:p>
      <w:pPr>
        <w:pStyle w:val="PreformattedText"/>
        <w:bidi w:val="0"/>
        <w:jc w:val="left"/>
        <w:rPr/>
      </w:pPr>
      <w:r>
        <w:rPr/>
        <w:t>form, try to include a postcard of your town, we really love seeing</w:t>
      </w:r>
    </w:p>
    <w:p>
      <w:pPr>
        <w:pStyle w:val="PreformattedText"/>
        <w:bidi w:val="0"/>
        <w:jc w:val="left"/>
        <w:rPr/>
      </w:pPr>
      <w:r>
        <w:rPr/>
        <w:t>the world.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