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rtfolio Manag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EXE.EXE          Self extracting archive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M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F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T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DBF - User settings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RN.DAT - Graphic printer driv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DOC - Registration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DAT.EXE 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CE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  ASCII  text  file  containing  instal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up  instructions  (REQUIRED  - w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 you  to  create  a  suitable substitu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Installation batch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   ASCII   text   file   containing  brief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   suitable   for   catalog 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   ASCII  text file containing vendo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program description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ersonal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 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L  Personal  Portfolio  Manager  (OPPM) is a powerfu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and technical analysis system for individual inves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 money  managers.  Chosen  the  best portfolio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 the  'Financial  Times' and called "a powerhouse,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the  professional  money manager" by 'Computer Edge' OPP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ol used by investors on 5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analysis  charts  include:  price/volume,  moving aver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 trend analysis, relative strength, on-balance volume, R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hastics, RVI, correlation analysis and asset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rtfolio  management  features  of OPPM allow users to segr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 types   of  investments  into  individual  portfoli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reports on any combination of these portfolios. 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capable   of   maintaining  over  5000  securities  in  over 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.   Fifteen  standard  reports can be customiz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nerate on-screen or printed reports for specified portfol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ility to classify assets into separate portfolios and re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ortfolios  as  needed  is an important feature which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 from  its  competition.   Separating  taxable,  tax exempt 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 and  ordinary  income assets into different portfolio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the  flexibility  to generate reports for just the portfol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portfolios they need.  For instance, at tax ti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btain  separate  income  and  capital  gains  reports 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,  tax deferred and non-taxable portfolios.  Later, a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 combining  all portfolios, can be generated to ge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of  the  user's  net  worth.   With  a  maximum  of  over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,  users  are  free  to  define  additional portfolio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 indexes,  perform what-if analysis or chart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 newsletter or broker's buy and sell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