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AL OPERATING EXPENSE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TOTAL EXPENSES PER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(Cost to make a good roll) x (No. good rolls required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(No. rolls replaced/yr) x ($3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ON                                              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   ($70.35 x  23,625) + ( 15,625 x $35)   =   -$ 2,209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   ( 70.35 x  39,250) + ( 31,250 x  35)   =   -$ 3,85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   ( 70.35 x  78,500) + ( 62,500 x  35)   =   -$ 7,550 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 12/31/97 only: 16,000 rolls in machines + 16,000 ro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are salvaged at $5.00 each = a total CREDIT of $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rol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PRESS &lt;F10&gt; TO RETURN TO PRO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