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L.EXE  ---  Quick Label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Grove, CA 92642-1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int one label at a time.  It can be set for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dd sized labels.  This program is useful when just one or a few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  It is quick and easy.  No setting up required.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printed and select PRINT.  When completed, selec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label, or EXIT to return to DOS.  I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enourage the author to continue mak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sending in the $5 registration.  If you have a sugges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 this program can be made better and more useful,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Custom modifications are also available a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product.  Please shar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Pars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