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...: Trench Estima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........: 1.08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...: $ 6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...: Hard drive, DOS 3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........: Free Tech support by voice, mail or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l.  Registered users receive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ench without shareware notices and no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tur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..........: Ken Mashburn - 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K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812 Ingrid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tairie, LA  7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504) 885-7470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Serve Mail 72704,35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.....: Any CATALOG vendor or BBS has permissio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program, provided you sta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uidelines established by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reware Professionals.  The program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altered and with all files includ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-ROM distributors MUST receive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MKM Software to distribute Tre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ptn..: Estimate material, production and labor costs of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yered trenc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nch is designed for General and Electrical Contrac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material, production and labor costs of multi-layered tre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ack any number of projects and you can ente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ches pe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s can be customized per project.  Modifications are easi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vised estimates can be viewed and printed within seconds. 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detailed descriptions of each trench and a summary repor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ches for a given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twork version is available from MKM Software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