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version 1.01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Ma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software and manua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-1994 by Matthew Hildeb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s covered in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is not free; it is distributed on a "try before you buy"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is granted to use RES, for evaluation purposes only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l period of up to 30 days.  In order to use RES after th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, you MUST REGISTER; registration entitles you to free upgra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, royalty-free distribution rights for al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using RES, and a copy of the registered version of R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complete source code.  Failure to register constitutes th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punishable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gistering a copy of RES, you signify that you have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ood the terms of usage and distribution explain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, and that you agree to be bound by these terms;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y that you agree to release the Author (Matthew Hildebrand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liability associated with the use of 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egister a copy of RES, send $15 US funds or $20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ds to Matthew Hildebrand at the address listed in the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section of this document.  Payment by money order, che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sh is acceptable; currency must be US or Canadian funds.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the USA and Canada, please ensure that cheques are draw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or Canadian bank, and that money orders are internationa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 Also, please send a filled out copy of ORDER.FR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yment.  Thank you in advance for registering RES; you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hat makes its continued growth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receipt of your registration, I will mail you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f RES, which includes complete source code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y of RES may not be distributed in any way.  Onc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d you a copy of the registered version, you will be consi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.  If you are interested in receiving notific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versions as they are released, or copies of the new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, refer to paragraph two of the OBTAINING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E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vileges granted by purchasing RES may be retract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in RESOURCE.CPP (copyright[]) is modified or re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r all of the registered version of RES is distribu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, or if any or all of RES's source code is distributed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of RES may be distributed freely as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package is complete and its contents are not mod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ay, and the distributed package is not sold for pro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includes a simple resource file manager, RES.EXE. 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dd, delete, extract, and list files in resource files.  RE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simple, case-insensitive command-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&lt;command&gt; &lt;resource_name&gt; [&lt;file_names&gt;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mmand&gt; must be 'A' (add), 'D' (delete), 'E' (extract), or '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st).  &lt;resource_name&gt; is the filename of the resource; the 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is assumed if none is present.  If there is an err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, a brief help screen is displayed.  Some example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a foo graphic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D bar *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a foobar.res tom.* dick?.pcx d:\someprog\miscdata\harry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l foo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e bar.res *.cpp *.c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files created with RES.EXE may be accessed using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 How to use RES in a program is detailed in the nex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RES I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RES for the first time, you should locate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use with your compiler; libraries may be found in the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Following is a list of libraries and the compil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o use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L.LIB        Borland C++ larg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H.LIB        Borland C++ hug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U.A          GNU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has only been compiled for Borland C++ and GNU C++, simpl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only C++ compilers I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to use the RES resource management function library, all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is ensure that (a) you #include the RESOURCE.H file (i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) in any module which uses these functions, and that (b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the appropriate library during the linking 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scription of each of the resource management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through the Resource class,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Open a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open(char *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The resource 'filename' will b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The shareware version of RES does not all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 create new resources; it can onl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resources created by RE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Add a file to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add(char *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The file 'filename'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- For speed considerations, the file will no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ded to the resource file until Resource::pa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; this may be done either explici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by the Resource class destructor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of the addition will be made, but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actually added, it is important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, until Resource::pack() is called, the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deleted and that no attempt i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it through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file already exists in the resourc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Delete a file from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del(char *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The file 'filename' will be deleted from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For speed considerations, the file will not act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from the resource file until Resource::pack(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; this may be done either explici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by the Resource class de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Extract a file from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extract(char *filename,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outputPath=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The file 'filename' will be extracted 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f 'outputPath' has its defaul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; if it has a different value, the string 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ill be prepended to the name of the fi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string will be used as the name of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For example, if 'outputPath' points to "D:\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FILENAME.EXT will be extracted to D:\FILENAME.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trailing backslash in the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If the file exists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Load some or all of a file from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void _far *Resource::load(char *file, void _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buf=NULL, biguint numBytes=0, bigint startOff=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Based on other parameters, some or all of 'file'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oaded.  'startOff' determines the offse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f the first byte to load.  As with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*s, the current offset into eac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ed; the default value of -1 will cause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offset, or an offset may be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d.  'numBytes' determines how much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; the default of 0 will cause the loading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rom 'startOff' to end-of-file, or a valu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icitly stated.  'buf' determines the addres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data will be loaded; the defaul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 will cause a block of memory of the correc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llocated (remember to free it later)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may be explicitly s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- This function can be confusing; see th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is function is instructed to alloc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, and the allocation fails, t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xit.  Licensed users may change this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NULL on error, or the addres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on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// Load all of FOOBAR.DAT into a new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 = res.load("foobar.da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Load all of FOOBAR.DAT into an ol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.load("foobar.dat", ad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Load the first kb of FOOBAR.DAT into an ol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.load("foobar.dat", addr, 102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Load the second kb of FOOBAR.DAT into a new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 = res.load("foobar.dat", NULL, 1024, 102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Update a resource file, implementing any dele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pack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This function has no effect if there have be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s and/or deletions to/from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Reset a file's current offset to beginning-of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rewind(char *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The file 'filename' will be rew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on error (ie. if the file does not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Resource::see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Reset a file's current offset to a specified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eek()-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seek(char *filename, bigint offset,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The current offset of 'filename' will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hence' determines the point from which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ckoned; use SEEK_SET (0) for file begi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_CUR (1) for current position, or SEEK_END (2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-of-file.  The pointer will be moved to 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'offset' bytes from the location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hence'; 'offset' may be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This function is used in the same way as fseek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Resource::rewi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Return the size of a file in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biguint Resource::fileSize(char *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The size of 'filename' 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on error, or the size of the file on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Return a flag indicating whether or not the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 on disk, or whether it is newly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::pack() has not yet been called to writ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exists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if the resource does not exist on dis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zero if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Returns an indication of how many errors have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ccessing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status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the number of errors which have occur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ng the resource since the last call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or the opening of the resource, whiche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re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EATURES IN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ppreciate hearing any questions, comments, bug report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improvement.  If you have any, feel fre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; I can be reached via any of the methods below.  When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, please be sure to mention the version of RES to which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il mail:      Matthew Hilde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Colleg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Catharines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2R 2W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mail:    1:247/1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o not post personal messages to me in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echos, such as C_ECHO or C_PLUSPLUS; such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ff-topic and liable to annoy the moderator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participants.  Use netmail instead.  If I find an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messages in Fidonet programming echos, I re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only.  If the matter being discussed w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to other echo participants, I will reply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:   Matthew.Hildebrand@p2.f128.n247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-Fidonet mail routing sometimes goes awry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get a reply from me after a reasonable amount of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message again.  If you still don't receive a re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persist until you do or contact me via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            (905)-935-66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not the sysop of idiot savant BBS, but I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left there for me.  The BBS runs a 14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32bis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      (905)-687-8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keep in mind the time zone difference, if any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; I'm in Eastern Standar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ING THE NEWEST VERSION OF 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and its documentation are Copyright (c) 1993-1994 by Matth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deb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oftware and documentation associated with RES is provided "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":  ie., it is provided without warranty of any kind, not e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warranty of merchantability or fitness for any purpo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(Matthew Hildebrand) disclaims all warranties, both exp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to warranties regarding RE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or fitness for any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may not be held liable for any damage or misfortun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e of this software.  Any usage of any or all of RE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 at the user's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egistered trademarks in this document belong to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docu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