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>
          <w:rtl w:val="true"/>
        </w:rPr>
        <w:t>ۿ  �ۿ �ۿ �ۿ �����ۿ �ۿ  �ۿ</w:t>
      </w: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������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/>
        <w:t xml:space="preserve">                             </w:t>
      </w:r>
      <w:r>
        <w:rPr/>
        <w:t>AVIEW V4.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۳ �۳ �۳ �۳ ����</w:t>
      </w:r>
      <w:r>
        <w:rPr>
          <w:rtl w:val="true"/>
        </w:rPr>
        <w:t>ۿ  �</w:t>
      </w:r>
      <w:r>
        <w:rPr/>
        <w:t>۳</w:t>
      </w:r>
      <w:r>
        <w:rPr>
          <w:rtl w:val="true"/>
        </w:rPr>
        <w:t>ۿ�</w:t>
      </w:r>
      <w:r>
        <w:rPr/>
        <w:t>۳</w:t>
      </w: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۳ �۳ ��� �۳ ������  ������۳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۳ �۳  �����  �۳ �����</w:t>
      </w:r>
      <w:r>
        <w:rPr>
          <w:rtl w:val="true"/>
        </w:rPr>
        <w:t>ۿ ������</w:t>
      </w:r>
      <w:r>
        <w:rPr/>
        <w:t>۳</w:t>
      </w:r>
      <w:r>
        <w:rPr/>
        <w:t xml:space="preserve">   </w:t>
      </w:r>
      <w:r>
        <w:rPr/>
        <w:t>Copyright (C) 1992-94 by Chris Buij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  ���   ��� ������� ���  ��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is an archive-viewer/manipulator utility for the Norton Comma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views ARC, ARJ, HYP, LZH, PAK, RAR, SQZ, UC2, ZIP and ZOO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, it shows lots of info about the files in the arch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tag files and unpack them, all operations als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-in-archive (up to 16 levels de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is made for usage under the Norton Commander, however, the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er is NOT needed to use AVIEW, AVIEW can also be used stand-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ntains a full featured 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is here-by placed in Public Domain and can be conc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ware, this utility may not be sold, hired, leased or modified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reely copied as a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ation is a quick-help to setup AVIEW,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tudy the AVIEW.CTL and WHATSNEW.n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int this documentation, type on the DOS-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VIEW.DOC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an ENTER, change 'LPT1:' to the device you want to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Requirements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requires:   - MS/PCDOS V3.3x or higher (V5.0 or higher recommended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256 KB of free conventional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32 KB EMS or XMS memory (Maximal 2 MB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 (microsoft compatible) mouse 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programms may be needed (option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rchive adding, extracting, updating and converting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J.EXE                   from R.K. Ju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YPER.EXE                 from P. Sawatzki &amp; K.P. Nisch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HA.EXE                   from H. Yoshizak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K.EXE                   from NoGate Consul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UNPAK and PKPAK         from PK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UNZIP.EXE and PKZIP.EXE from PK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R.EXE                   from E. Rosh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Z.EXE                   from J.I. Hammerber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C.EXE                    from AIP-NL (Also needed for viewin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.EXE                   from R. Dhe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file-viewing/editing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VIEW.EXE                from Symantec (Peter Norton Computin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CEDIT.EXE                from Symantec (Peter Norton Compu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above programms are optional and can be replaced by others,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done by changing the parameters in the AVIEW.CTL file, 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AVIEW.CTL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Parameters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AVIEW [[&lt;Drive&gt;:][&lt;Path&gt;\][&lt;Filename&gt;]] [/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/? parameter to get detailed information abou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no drive/path/file parameters are given, AVIEW will startup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, with this file-selector you can select a file to vie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file-selector you can also switch between drives, director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only a drive or path is given as parameter, aview will startup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 in the given drive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wildcards are included in the filename, AVIEW will use them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ter for the file-se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automatically detects how many lines per screen are used at star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ill use the number of lines per screen detected, thi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ridden with one of the above parameters or with the SCREEN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in the AVIEW.CTL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Installation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LON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AVIEW.EXE, AVIEW.CTL and AVIEW.HLP to a directory in your PAT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IEW.CTL and AVIEW.HLP must be located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IEW.EX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 the AVIEW.CTL file with a plain ascii-editor and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so that AVIEW will work correctly on your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r now ready to run A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RTON COMMANDER Versions prior to V4.0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AVIEW.EXE, AVIEW.CTL, AVIEW.HLP and AVIEWNC.EXE to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Norton Commander is instal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un the AVIEWNC utility, this utility will update your NC.EX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lete AVIEWNC.EXE, only needed for installing AVIEW in the NC.EX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 the AVIEW.CTL file with a plain ascii-editor and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so that AVIEW will work correctly on you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start The Norton Comman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r now ready to run A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fter installing AVIEW in The Norton Commander, you can view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by pressing ENTER or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RTON COMMANDER V4.x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AVIEW.EXE, AVIEW.CTL, AVIEW.HLP and AVIEWNC4.EXE to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Norton Commander is instal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un the AVIEWNC4 utility, this utility will update your NC.CF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.EXT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lete AVIEWNC4.EXE, only needed for installing AVIEW in the NC.CF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.EXT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 the AVIEW.CTL file with a plain ascii-editor and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so that AVIEW will work correctly on your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start The Norton Comman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r now ready to run A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When you run AVIEW under The Norton Commander V4.0, you ca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VIEW on a file by pressing F3, when you press EN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C V4.0, the internal file-view will be activated, this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hanged to use AVIEW inst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AVIEW.CTL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ustomizing the operations of AVIEW, you can edit the AVIEW.CT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file, its a plain ascii-file, see the example AVIEW.CTL fo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, the following commands can be used in the control fi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 A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ELAYOU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tell AVIEW to use the alternate list-layou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-lister, the alternate list-layout includes lesser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shows the full-paths of the files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FORMAT &lt;DateFormat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the file-date-format, use MM for mont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D for day and YY for year, sepparation-chars can be freely us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is MM/DD/YY, maximum length is 8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SSORT &lt;Key&gt; [Ascending|Descending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parameter you define how to sort the file-lis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 as default, there are 5 sort-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- For sorting on file-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- For sorting on file-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     - For sorting on file-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TIME  - For sorting on date and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ORTED  - For no sorting (Uns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 you can also define the sort-direction, default is ascen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ENDING  - Sort ascend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ENDING - Sort desc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sorting is on filename, asc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COLO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force AVIEW in black and white mode, thi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y for laptop-users with LCD-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EM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force AVIEW to NOT use any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MOUS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have a mouse, and it is detected by AVIEW, you can force A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to ignore the mouse and not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PATH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nstructs AVIEW to NOT extract any path-information from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when extrac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XM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force AVIEW to NOT use any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ER &lt;Trigger&gt; &lt;Viewer&gt; [&lt;Parameters&gt;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up to 20 viewers to use to view fil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rchive, &lt;Trigger&gt; is a file-extension which triggers &lt;Viewer&gt; to 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e, &lt;Trigger&gt; must not be more then 3 chars and may include wildcar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include the period (.) in the trigger-extension. When no viewe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, WPVIEW is taken for all type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&lt;Trigger&gt; &lt;Editor&gt; [&lt;Parameters&gt;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up to 20 editors to use to edit fil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rchive, &lt;Trigger&gt; is a file-extension which triggers &lt;Editor&gt; to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e, &lt;Trigger&gt; must not be more then 3 chars and may include wildcar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include the period (.) in the trigger-extension. When no edito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, NCEDIT is taken for all type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CTPATH &lt;Path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th to use for extracting files to, when this path isn't defin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will prompt for a path before extracting 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MODE &lt;Lines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statement you can define how many lines per screen AVIEW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, valid numbers are 25, 35, 40, 43 and 50, note that you will need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 or VGA adaptor when you use numbers greater than 2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SPECIAL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statement you force AVIEW to use special 'hidden' files as nor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, as default AVIEW ignores the files, at this moment onl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C2 U$~*.* files are concidered special 'hidden'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&lt;Key&gt; [Ascending|Descending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parameter you define how to sort the file-list as default,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8 sort-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- For sorting on file-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- For sorting on file-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SIZE   - For sorting on original (uncompressed) file-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PSIZE   - For sorting on compressed file-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     - For sorting on rati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TIME  - For sorting on date and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   - For sorting on compression-meth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ORTED  - For no sorting (Uns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 you can also define the sort-direction, default is ascen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ENDING  - Sort ascend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ENDING - Sort desc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sorting is on filename, asc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Mode &lt;Mode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how AVIEW must swap before an ex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 is executed, mode can be: 0 - Swap to EMS/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- Swap to EMS/XMS/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 - Swap to XMS/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 - Swap to XMS/EMS/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 - 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PATH &lt;Path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define the directory AVIEW must use for writting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fil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PATH &lt;Path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define the path AVIEW must use as work-directo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an be a ram-drive which will speed-up AVIEW dramatically,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AVIEW will creates its own tempory directorys, these temp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s will be deleted when AVIEW doesn't need them anymore,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directory specified with TEMPPATH is NOT deleted, n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that exist in it, this has been changed since V3.0. (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ination for the TEMPREMOVE command for more informat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REMOV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force AVIEW to remove the TEMPPATH directory and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 when AVIEW is finished. As default AVIEW only removes it's temp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 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NER [&lt;Path&gt;\]&lt;Filename&gt; [&lt;Parameters&gt;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the virus-scanner to use for scann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(s) unpacked with the unpack function, when no virus-scann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, NO scan will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force AVIEW to wait for a keypress after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utility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SPEED &lt;Milliseconds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the zoom-speed of the popup-window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 up onto the screen, 0 will give an immidiate popup,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speed is 1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ith the following commands you can define the parameters used by AVIEW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r using the external archive-utilitys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r normal operation of AVIEW, you don't need to change this, all the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llowing commands are optional, the sample commands in the sample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VIEW.CTL file reflects the standard default configuration of AVIEW.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ADD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DELETE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EXTRACT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UNPACK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UPDATE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RESPONSE &lt;Response-char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se commands you can configure the interface between AVIEW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ternal archive-utilitys, the xxx can be ARC, ARJ, HYP, LHA, PAK, RAR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Z, UC2, ZIP or 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ADD      - Defines which parameters to use for adding a fi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rchive, this is used for the ADD function (F7), an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new archives with the CONVERT function (F5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DELETE   - Defines which parameters to use for deleting a file or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an archive, this is used for the DELETE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8 or DE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xxx       - Disable archiv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EXTRACT  - Defines which parameters to use for extracting a file or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an archive, this is used for the extract-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UNPACK   - Defines which parameters to use for extracting ONE file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rchive WITHOUT path, this is used internally in AVIE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UPDATE   - Defines which parameters to use for updating a file in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, this is used after you edited a file from an arch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RESPONSE - Defines which charachter to use before a file name to t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rchiver that it is a response file, AVIEW def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when to use this or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TEST     - Defines which parameters to use to test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re are two variables, %A and %F, these two must ALWAYS exis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parameters (except NOxxx and xxxRESPONSE), %A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d by AVIEW with the name of the archive processed, and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filename for adding/deleting/updating, note that AVIE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add the response-file-char before the filenam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. The variables %A and %F are NOT optional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Operation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PING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xecuting an external utility, AVIEW will first try to swap itself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memory, AVIEW can use EMS, XMS or Disk for swapping o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will need about 400 KB free EMS, XMS or DISK-Space to swap,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, AVIEW will NOT execute the external utility and aborts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has mouse-support, when a mouse is detected it will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, the mouse is used in file-lists, menu's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once on an entry to highlight it, click it twice for selec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at the top or bottom of a menu, or at the top or bottom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list will scroll the cursor-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ction-keys at the bottom of the screen can offcourse also be cli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(most) right mouse-button will act as an (de)selection key, poi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e and click with the (most) right mouse-button to (de)select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-Viewing Key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F1 in the archive-viewer to get help on which keys you can us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 Key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F1 in the file-selector to get help on which keys you can us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oper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Thanks 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s to all my alpha/beta testers for supporting/testing AVIEW, you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 who you are so i don't go into naming you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thanks to Jonas I. Hammerberg for a registered copy of Squeeze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thanks to AIP-NL for information about the Ultra-Compressor I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Contact/Support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bug-reports, suggestions and other things concerning AVIEW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 me at the following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Board Zaand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31-(0)75-7048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00, 2400 and 9600 HST V42/V42B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d in The Netherl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Hours a day reach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n with user-id LONGWORD and password SOFTWARE for FREE acc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try to yell the sysop or write a message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can also can be reached on COMPUSERVE under 100117,3242 (Chris Buij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can also be called for the latest version of AVIEW, it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found in the IBMSYS forum in library 6 (File Utilitys) or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UTL (SYMUTL) forum in library 7 (Norton Commander/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Internet address is: 100117.3242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fidonet (point) address is: 2:280/407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like AVIEW, and you are using it on a regular basis, you can s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 a postcard saying so, my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ris Buij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 Spil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07 CX Zaand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ave Fu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ris Buij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