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Archiver. What's new in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ound effects are added with option Sound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w CRC errors could be logged to file RAR.LOG - op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to file in configuration. This feature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ing Alt-J in full-screen mode while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menus starts DOS shell. This feature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s 'C' and 'CF' could not be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created by RAR versions prior to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ed bug in command 'x' with switches -f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terface adv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icking mouse key at top of the screen c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urrent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trl-\ causes entering root directory (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to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cking when insufficient memor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order to get high reliability and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and operating systems, the RAR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changed (see TECHNOTE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1.50 is compatible with older releases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with previous versions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or functions - repair, create SFX and add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created with RAR 1.50 cannot be handled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memory limitations, the functionality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will be reduce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mpression speed has improved in the "most compress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en using the switch -m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ssword encryption algorithm improved.  Fil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s with old RAR version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uthenticity verification feature chang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created with -av full integrity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r interfac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ssing Control-Break causes return to RAR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-screen mode, not exit to DOS 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tring search implemented in internal viewer (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dit function set extended for str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Option "After command ..." removed fro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Option "Stdout mode" added t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witch -vs removed as the identical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v -sfx"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Volume size can now be entered in kilobytes (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usands of bytes). Add symbol 'k'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