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Updat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amily Scrapbook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25-Ma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in recent-to-oldes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Released on 25-Ma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Note files can now be included in th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Registe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Many (not all...yet) of the reports will now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options that you used on a previous prin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n option to the Relationship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remove duplicate entries for a person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multipl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/New feature - Missing Info report:  The "Spous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looked for family records where no husband and/or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corded.  This option was changed to "Husband/Wif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ouse" option still exists, but it now searches for pers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spous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Added the new version (v2.2) of the Tiny Taf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Made adjustments to the index routines so tha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lushed after each save.  Runtime errors could later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topped FSB abnormally (reboot, etc) before the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Gedcom import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with more than one spouse may not have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correct order after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Gedcom can now import SOME simple sourc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be imported as "Other (freeform entry)" sour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ophisticated import routines will be develo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1 Re-Released on 19-Feb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Assign ID Numbers options were not re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number index after modifying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Sorted List, Persons by ID Number, was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ision by 0" error when printed to a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Navigation Screen:  The warning box for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's family record was displaying incorrect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When a person dies before the age of 1, the Pers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hows the age as "died young"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1 Re-Released on 22-Ja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n error in printing Family Group Shee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ump out to DOS with no warning.  I recompi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inding no coding problems and making no changes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gone.  I have no idea what happened...but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1 Released on 21-Ja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new sorted list.  It lists famil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the date and place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fter printing a report to the printer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sending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Tiny Tafel creation routines were leav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ur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I made various internal changes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the main program.  Some folks got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manding requirements of v2.00.  This version sh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20k less of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n indexing problem with the Sour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and Tombstone Inscription type sour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was updated several times to correct variou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Some of the correction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ges were not being calculated if a person wa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assumed lifespan i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Reports &gt; record select screens &gt; program lost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diting the notes for a person 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source printing seemed to stop work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  It should work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djustments were made to the Repository,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, and Family Name indexes due to sor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Person Reports: Corrected a runtime error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Family Group Sheets: Corrected a problem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with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unnecessary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being included in Gedcom files of a parti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0 Released on 19-Nov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new stuff!  I'll try to remember some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maximum number of persons and families p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aised from 65,535 to 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indexing structure has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 are updated automatically now, making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database in a tree format and easily maneuv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All adding, deleting, linking, and unlink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/ Change - Added the ability to link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ents" to a person.  Many events are already defined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own event types.  Census, Immigration, Passeng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1 (Baptism), Event 2 (Christening), and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from the Miscellaneous Info screen) have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sophisticated source recording sys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ource citations can now be attached to most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Repository information can also be reco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records.  It will automatically print them in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n m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"cause of death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Changed the backup and restore feature.  It is 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use and the best way to trade your data with other F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 calculated age is displayed in the Pers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Number of spouses per person was raised from 7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 Document Filer was added to help you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hotocopies, photographs, and other tangible items. 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inked into this part of the program.  A PCX file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named FSB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Place fields lines in the person and family scree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ened from 27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mouse routines were rewritten to give a "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" typ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New reports were added and some old 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signed.  Some reports now offer narrative report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sentences based on the names/dates/plac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 correction was made to the Soundex gene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vised on  26-Sep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vised on  23-Sep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vised on  28-Aug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vised on  24-Aug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vised on  16-Aug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leased on  5-Aug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4 Released on 26-May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3 Released on 27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2 Released on 22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1 Released on  7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 Released on 31-Ma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6 Released on 16-Oct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5 Released on 26-Sep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4 Released on 16-Sep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3 Released on 22-Aug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2 Released on  7-Aug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 Released on 18-Jul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Never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