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running this version of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drive or Hard Dri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IB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on floppy limited by floppy's capacity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on color or monochro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dex6 is a new program written entire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dex6 is designed primarily for software collector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any other data reference as seen f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index any storage device accessibl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i.e  C:&gt;DIR [DRIVE\PATH]. Try it on your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etc. The program will only recognize fil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s, and will only read the directory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If you type in B: it will read the root directory of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in E:\DOS\BIN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the filenames of the E: drive, 3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-sub-sub-directory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uto increment the index number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, from the number you select.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le indexing floppies. If you choose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directory of anything, you should select Static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number will not increment. In the static mod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Static, it is up to you to change the static 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If you need comments to your filenam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m with a text editor after ex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tarts in the menu option mode,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you will see. All options are blank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fo you need. It must have a Drive name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ily with only that however you will have no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For the program to have any useful value,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number, either Numerical or Static word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form you of the mode of the index number.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, you should run the program from a ram drive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ub directory other than the drive you will ind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product will be an ascii file called CAT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 sort routine is not included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use an external sorting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urrent program is a basic functional model, no fr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 receive support, I will be compelled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RU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oad program in ram drive or hard disk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Drive name you will be feeding floppies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starting 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ess space bar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have label and pen ready to write index number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eat process as often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formatted ascii string for eas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ly 1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called Macro was added to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feature principally for large storage media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D-Rom, or worm drive, or large hard drive. If you press 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menu, the program will ask for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b directories lay. Before you choose this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first make the target drive the default drive, then 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ange directory) to the target path. If you haven't done so y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the program and do so now.    For example; simtel 20 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; type in F:, then CD \MSDOS. Then return to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File Index is at and start the program. Enter 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: In this example my CD-ROM drive is drive F: the PC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directories are at the MSDOS sub directory from the root.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lready changed the directory of drive F:, a dir r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: will yield the contents of the that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e this from the DOS command line until you are conf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cess. This program will emulate a DOS line command. So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ot figured out a means to include a backslash in C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goes ape if you do. With support, I will create a window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o manipulate changing directories, or what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pproximate 200 sub directories laying there.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make it's own macros and then proceed to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of these prox 200 sub- directories, and assign th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he sub directory name. The Macro feature is an auto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For doing a single end sub-directory of, say, a hard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st to use the Static feature of the program.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b, and will do whatever you tell it too. If you instruct it wro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obey your command. However it is so fast,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delete the resultant file and do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so you hit the M key unintentionally, press any char key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ssigned a drive, and hit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get a DOS error message painted on the screen perman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continue. To clean off that message press q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c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developed this procedure is for a system I use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x my software collection. With the coming of Qic-80 m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tridge tapes, I decided that was the most economical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my software collection. Using data compression such as PK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J, it's possible to safely store and retrieve program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ittle as 3 cents a meg. Once the files are zipped up, cop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mpressed to tape. So a 2120 tape will store 125 meg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0 tape will store 82 megs. Since tapes are sequential, I recco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r 2000 tapes for faster file retrie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I use is to dedicate a sub-directory of a hard dr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software. This sub-directory sh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the tape size you are going to use. I call this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D:\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ub-directory contains the amount of the tape capacit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that subdirectory up to tape. Then I call up File Index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S for static, and assign static the index number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. Then I choose D for drive, and enter D:\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en press the space bar, and File Index quickly generates a cat.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, which I rename TAPE.CAT. I then affix the ind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pe and it's container. The sub-directory can now be dele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ed for the next batch of program files. Next time, I will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.CAT to the default drive, rename it to CAT.CAT s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mode will not increment as Numerical will. Ther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character for the index number reference,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macro may not make much sense to you for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stage, the macros are invisable. The program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it's own macros to automate indexing the many MS_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subdirectories of the simtel-20 CD-ROM disk. When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eletes the macros, for they are no longer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MACRO, was developed for use with a cd-rom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mtel-20 shareware disk subscription. The purpose w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quick index reference of the thousands of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en the many simtel-20 disk, for they are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hree months. With this index file, you may quickl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ile, and it's most recent update,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very cd-rom disk you own. I name the resulta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disk date, such as, CD1292,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 1992 disk. I use LIST.COM to search the file.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, alt-V will list the files, and the key `A' will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through the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developed primarily as a software coll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base. However since the program will read the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disk, it can be used as an indexer for any reasons.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, if your disk contains filenames of a recipe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), it will make an ascii file of all the file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. By merely browsing the cat.cat file, you will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instantly where the recipe is that you are look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ect could be recipies, homework, information files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with a DOS filename can be indexed. It's best to wri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with a text editor and name the files with names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able such as BREAD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at.cat file can be renamed pertinent to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several new features. File index now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-to-dos. This can be useful for setting the subdirectory of a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a cd-rom, or any other drive accessible to DOS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rogram shells to dos, it retains the current program in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so the activities performed when shelled are doing so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ram. That is: dos is occupying the top part of your 64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, then the parent program ( in this case, File Index) is using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dos, then the remainder of ram is available for whatever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shelled. Warning, if this activity uses more ram th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a system crash is sure to happen. The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ram for tidy-up procedures. This procedure is most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ting or checking the cd-rom drive is i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ectory for using the macro feature, or checking any driv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up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eature added is a line informing you of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dex is running in, and it's available space. You should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efault data drive line after shelling out to dos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rive is the one you want. The space available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ineously updated. You may update it at any time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keyboard is especially sensitive while runn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. Avoid using the space bar for anything other than to cyc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All of the listed keys will perform their resp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nstantly when tou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ogram for Fo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