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AscII-Chart                                v8.0  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just use the "/c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 char8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char8 /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or systems running under DESQview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char8 /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