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-Chart                                            v8.0 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put)  Ascii characters (all of them: 0 to 255) 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t the cursor position, and  "WITHOUT"  the "three-digi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nter from the Key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 the characters  needed to form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v8.00 also offers a "Scan Key Mode" that is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displays the Keyboar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displays the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d it displays the key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 is  displayed in  Decimal, Hexadecimal,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 for any key that you push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