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-name: writing/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-modifed: 94/01/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Writ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/Edited/Maintained by L. Detwe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d231782@longs.LANCE.colostate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primarily a list of magazines and various out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submissions by email, and branching out into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for the writer in general. Thanks to everyon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d. This list will be updated and maintained as long as *you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n updates and  improvements.  See the bottom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 to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ectronic Submiss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CI Mail Magazin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Note to 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Note to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Vision of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AQ as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Electronic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st Wan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dresses are provided through the courtesy of the publis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submitting queries or complete manuscripts. In 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to first *query* the publisher with a short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ticle idea or outline of an already-written article.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, you should address how your article fits in with the magaz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and  focus. If you are querying multiple editors, do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 Make sure that you are familiar with their general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enough to avoid wasting their time with irrelevent pie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hat have just recently been covered. If the entry st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has writer's  guidelines, ask the editor for thos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ubmissions: in general, if you want to adhere to the u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of politeness, avoid multiple simultaneous sub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with email you generally receive a very rapid turnar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the necessity of multiple submissions is decreased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must attempt simultaneous submissions, and one editor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ticle, immediately email to all others that you are with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ticle.  Explicitly noting the status of your submis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or simultaneous is a good idea.  Do not carbon copy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rticle  with no individual attention to the receiving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earned of the email address from this source, please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hat. It will encourage the editor to maintain the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 other editors to set up their own email addresses, and in tur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your own list of possible and alternative outle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Submiss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gazines are published monthly unless otherwise no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tent' category describes the general content and requeste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mpensation' describes the remuneration policies (if any). `righ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rights to the material that are sold to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tact' is the email address of the publisher, editor, or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ccuracy of this list is not guaranteed.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involved in a particular `sale' may be variable or negot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understand the terms of the arrange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. If you are interested in only certain kinds of con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retaining the copyright, which is usual the usual case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) be sure to tell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ernate Hila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magazine of humor in speculative 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: humorous pieces from all areas of the speculative 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, horror, science fiction and fantasy of all types. ``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for stories ranging in length from 1 to 5k words. We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ith original stories, but reprints are OK if the author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s the rights. The main point is to be funny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nsation: Payment for first time publication will be 1 c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(and a one copy). Payment for reprints is two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: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 ``We're more likely to buy something that's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ny over something that's acceptable to all audiences.''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ission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ct: Talestwiceto@Genie.geis.com (Co-Editors: Alexandra Za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on Tav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Blind S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small press 'zine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: Duke's fantasy, SF, and horror fiction. 10K wo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. Ar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nsation: $10 plus contributors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: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: awhit@acpub.duke.edu (Andy Whit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irclet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small press 'zine, published anthologies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: Erotic science fiction and fantasy. Short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ily under 10K words. Anthologies. Other sub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ensation: half-cent per word. Royalties for single-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thologies negotiated on cases by case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: one-time anthology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 Write for guidelines or booklist. Quer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: ctan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austrophob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small press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: social issues, privacy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ensation: no money, but `credit, exposure, samp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foli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: nonsimultaneous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: dbruedig@magnus.ac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small pres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: ``Covering the major commercial online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/Usenet and smaller Bulletin Board System networks,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cuses on telecommunications from a user-oriented perspective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nsation: ``Authors are paid a flat rate of $7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-reviews. Authors are paid between $100 and $300 fo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s, depending on the length, subject matter and news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rticle. The longer the article and the more compl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matter, typically, the more the pay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ission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: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 seeks articles and re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: pegasus@grex.ann-arbor.mi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YBERSPACE VANGU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electroni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: ``News and Views of the Science Fiction and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e carries interviews, feature articles, and lots'o'new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happenings on the science fiction, fantasy, ani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ics genre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nsation: ``Right now we cannot pay our writers, but we a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ine up a publisher for a paper version, and once that happe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ttempting to pay people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: ``We "buy" one-time rights, but the remuneration polic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at any time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 ``We are seeking articles and interviews from writ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fun without being long-winded. Write for guidelines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antime a query is preferred to an article.''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ext.archive.umich.edu: /pub/Zines/Cyberspace.Vanguard for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: Submissions should be send to xx133@cleveland.freenet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rrespondence should be sent to cn577@cleveland.freenet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ingeWare 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electroni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: ``Our centroid (th/m)eme [is] "Building Community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nge Marketplace'' ``sidebars, tutorials, interviews and re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asty, mind-twisting fiction as synthesi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nsation: ``We pay up to US$0.03 per word plus byline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f each issue in which you appear. We pay the full am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e choose to run which: (a) hasn't appeared elsewhere, (b)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our issues' themes, (c) and meets word count criteria;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provide an email address for the byline. Otherwise,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otiate. We pay US$20 per page for artwork and comix, 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-outs as mentioned above. In the case of comix, we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k to be first run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: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 ``We limit our magazine to 48 pages, at least 35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ains catalog, subvertising, editorials,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ivia, so writers only have 25-odd pages, less ar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ix, in which to express their collective brilliance. We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e, opinionated, first-person, active-voice, period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: &lt;fringeware@wixer.bga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electroni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:  a magazine of poetry, prose, essays and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nsation: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: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 Well-crafted prose, experimental prose, discu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prose, interactive/collaborative language, all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licited for publication. FTP or Gop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ext.archive.umich.edu/pub/Poetry/G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: mail subscriptions and work submis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wler@phantom.co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bi-monthly electronic fiction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: Short stories primarily under 15,000 words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 can be made. Not genre-specific -- stories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res welcome. Write for guideline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ensation: publication &amp; exposure to ~3000 subscrib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conti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: One-time publication; all copyrights revert to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 FTP to network.ucsd.edu (128.54.16.3) in /inter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pher to ocf.berkeley.edu in OCF On-Line Library -&gt; Fiction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Text On the World-Wide Web, point your WWW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://network.ucsd.edu/intertext/other_formats/HTML/ITto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ct: &lt;intertxt@network.ucsd.edu&gt; Editor: Jason Sne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ight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monthly magazine, emai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: focuses on various forms of contemporary Christia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ock to Rap to Metal to Adult Contemporary to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ce). Artist spotlights and album reviews. The minis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tian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nsation: `A BIG thank yo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: no exclusive right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 write for more details and text-only emai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: JWS@SABINE.P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therReal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Science Fiction/Fantasy Review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: ``50% Reviews of SF/F. 30% other non-fiction about SF/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% commentary and other interesting stuff at whim of editor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nsation: contribut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: ``one-time non-exclusive rights on reviews. Pref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 on other material, but we can talk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 ``preferred review length 500-1000 words. Criti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, but it better be well-written and well-informed.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s directly. Query on all other material (and read the 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o get a feel for what I'm looking for.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ly twice a year (with no electronic edition).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s on request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: chuq@app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ladin Science Fiction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anthologies and no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: ``Fiction anthologies in science fiction, fantas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ror for mature readers; erotic science fiction, fantas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ror for adult readers. Length: supershort to novella. Maximum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. Novels in science fiction, fantasy and horror 40K-60K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eneral to mature audience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nsation: One cent per word, two copies for po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: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 Do not submit without reading guidelines first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queries and simultaneous submissions OK. No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issions in 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: S G Johnson &lt;corsair@camelo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ua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onlin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: `science fiction by amateur and professional author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ld and across the net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nsation: publication &amp; exposure to ~2200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: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 ASCII and Postcript versions. See ftp.eff.or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journals/Qu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: submissions to &lt;quanta@andrew.cmu.ed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xth Dragon (prev. Mushroom Op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: student-run magazine published twice a year at Michigan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 at La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: generally science fiction and fant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nsation: contibutor'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: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: David Scott Martin &lt;martind@student.msu.edu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ard@cemvax.msu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News and 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local small press '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: ``Accept writing of ALL types, mainly about arts, mus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views with interesting and innovative people.  Also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etry, short stories and artwork. SOUND is a local public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pretty open content-wise.  Geared toward the younger,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rgetic crowd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ensation: ``No payment as of yet (save for a few free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ned payment in late '93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: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 uuencoded or FTPed submissions to sunsite.unc.ed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ub/multimedia/pictures/OTIS/Incoming directory). Sub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in ASCII text format (or TIF, GIF or JPEG for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: sound-na@unomaha.edu (or ed@sunsite.unc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RINCOLL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: liberal Arts Multimedia Magaz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: The TRINCOLL Journal is a liberal Arts Multimedia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by students from Trinity College in Hartford Connecti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ournal is a weekly publication with its writing and ar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by readers from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nsation: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: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 To view the Journal use your favorite WWW browser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RL to: http://www.trincoll.edu/homepage.html 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y.trincoll.edu /pub/incoming/Trincoll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ex-aim.stanford.edu /info-mac/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: &lt;journal@trincoll.edu&gt; Peter Adams, Paul Tedesco Ed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lde Oa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literary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: South Bay (San Jose, CA) Lesbian and Gay Community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ry journal. Accepts fiction (less than 6K words preferr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se, poety, photography, and artwork from gay, Lesbian, bisex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gender, or supportive people. Erotica is okay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nography. Submission guidelin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nsation: One contribut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: One-time publica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: jrd@frame.com (Jim Dr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er's Nook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national quarterly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: ``dedicated to giving freelance writer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or their immediate practical use in getting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aying published. It contains news; writing tips; book revie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islative/tax updates; conference, contest, and market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arious related topic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nsation: ``The Nook News pays 6 cents per word on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irst North American Serial Rights to short, pithy articles (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max.) on the writing experience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: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 ``Simultaneous submissions will be rejected.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specific, terse, and contain information my readers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mmediate, practical use. Avoid third person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a short bio (25 words or so, not a resume)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ission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: &lt;comprophet@delphi.com&gt; (Eugene Ortiz, Publis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monthly national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: Cutting edge computer technology, `techno-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rdware'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nsation: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: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 Write for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: submissions@wired.com, editor@wire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 Magazin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tries were retreived from the public MCI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pages. They are being included in this FAQ with *no*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to the publishers. The FAQ author has emailed a few of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ult. `Your mileage may vary.' The author would greatly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more information (contents, compensation, rights, comments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utlets to move the entries into the previous section, and h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`success stories' in receiving *any* response (eve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 guidelines) from thes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nd mail to these addresses from the internet,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]@mcimail.com where [x] is the ID given below. DO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HEN in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nerated ~8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GAZINE'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CI ID   Name                       Organization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96-6620 Avionics Magazine          Avionics Magazi Potomac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71-5189 Biotechnology Magazine     Nature Publishi New York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0-0135 BYTE Magazine                              Peterborough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11-2547 C Magazine                 Softbank Corp  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3-9250 CIO Magazine               CIO Magazine    Framingham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79-1932 Computer Graphics World Ma Computer Graphi Westford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4-3008 Computer Shopper Magazine  Computer Shoppe Titusville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93-3639 ComputerLand Magazine                      Pleasanton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39-5237 CPI Purchasing Magazine    Cahners Publish Newton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0-8275 Data Based Advisor Magazin Data Based Advi San Dieg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16-2157 Data Communications Magazi McGraw Hill     New York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35-7244 DBMS Magazine              DBMS/PCA        San Mate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77-1898 Dyna Magazine              Softbank Corpor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91-5774 EDN Magazine               EDN Magazine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27-6021 Electronic Products Magazi Electronic Prod Garden City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82-3736 Epicurean Magazine         Epicurean Magaz San Fernand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1-1044 Food Product Design Magazi Food Product De Northbrook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2-3728 Foreign Policy Magazine    Foreign Policy  Washington,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3-3729 Foreign Policy Magazine    Foreign Policy  Washington,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98-8565 Fortune Magazine           Fortune Magazin San Francis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42-3685 Frequent Flyer Magazine    Frequent Flyer  New York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2-4471 IN Magazine                MCIC            Washington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9-3071 Interior Design Magazine   Interior Design New York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76-9627 Interiors Magazine         Interiors Magaz New York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567-3913 LAN Magazine               Computer Pubs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3-2941 Laser Focus World Magazine Laser Focus Wor Westford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22-5920 MacUser Magazine           MacUser         Foster City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55-9510 Maintenance Technology Mag Maintenance Tec Barrington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64-3622 Metroland Magazine         Metroland Magaz Albany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87-0963 Modern Motor Magazine      Modern Motor Ma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45-5851 NewMedia Magazine                          San Mate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8-3782 Omni Magazine                              New York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68-2934 Packaging Magazine         Cahners Publish Des Plaines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7-9301 PC Magazine                PC Magazine     New York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47-7466 Popular Science Magazine   Popular Science New York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13-3658 Prepared Foods Magazine    Prepared Foods  Chicago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92-5775 Purchasing Magazine        Purchasing Mag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14-3313 Risk Magazine Ltd.         Risk Magazine L Chicago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0-0238 Sail Magazine              Cahners         Newton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7-3309 Smithsonian Magazine       Smithsonian Mag Washington,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77-9362 Software Magazine          Software Magazi Westboro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6-3896 Solutions PC Magazine      PC Magazine     New York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3-5034 Teleconnect Magazine                       New York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94-4254 Telephony Magazine                         Chicago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2-6156 The Kfar Chabad Weekly Mag Tzeirei Chabad 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19-6247 Treasury Magazine          Treasury Magazi Boston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80-3905 Turbo Magazine             Kipp E. Kington Huntington Be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24-1434 Variety Magazine           Variety Magazin Lakebluff 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UBLISHING'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CI ID   Name                       Organization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27-0613 A I Publishing             A I Publishing 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86-1732 American International Pub American Int'l  Harrison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71-0440 Axel Springer Japan Publis                 Tok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43-0709 Bloc Publishing            Bloc Publishing Coral Gables,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61-9762 Brana Publishing           Brana Publishin Pacific Pal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94-5629 Cardmember Publishing Corp                 Stamford,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31-2388 CFO Publishing Corp.       CFO Publishing  Boston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83-9841 Clark Publishing Inc.      Clark Publishin Lexington, 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58-2083 Cowles Publishing Company  Cowles Publishi Spokane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89-5427 First Image Demand Publish                 Norcross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72-8673 HHO Publishing             HHO Publishing  Los Angeles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-0783 Hitchcock Publishing Co.   Hitchcock Publi Carol Stream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97-2767 Hortideas Publishing                       Grave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81-6677 Indemp Publishing          Indemp Publishi Casa Grande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94-3992 Information Publishing Cor Info Publishing Housto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93-5313 Isthmus Publishing Company Isthmus Publish Madison, 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22-1911 Kluwer Academic Publishing Kluwer Academic Norwell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6-2543 Kohgaku-Sha Publishing Co. Kohgaku-Sha Pub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80-2809 Laurin Publishing Co., Inc Laurin Publishi Pittsfield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83-5230 Linmore Publishing Inc.    Linmore Publish Barrington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99-2652 Macmillan Computer Publish Macmillan Compu Carme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52-8706 Malakoff Publishing        Malakoff Publis Shepherds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5-4375 Meister Publishing         Meister Publish Willoughby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73-9287 M.M. Cole Publishing Co.   M.M. Cole Publi Chicago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7-0450 Mondadori Publishing       Mondadori Publi New York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94-3756 M&amp;T Publishing             Administration  Redwood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92-3754 M&amp;T Publishing             Pete May        Redwood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89-8359 Nelson Publishing                          Nokomis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50-9803 Olympia Publishing, Inc.   Olympia Publish Little Rock, 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32-7597 Phillips Publishing        -               Potomac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42-5761 Phillips Publishing        Phillips Publis Potomac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5-8579 Pinpoint Publishing        PINPOINT Publis Glen Ellen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2-7175 Pinpoint Publishing                        Santa Ros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33-8478 PRENTICE HALL COMPUTER PUB PRENTICE HALL C CARME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97-6976 Roger Wagner Publishing. I Roger Wagner Pu Santee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0-4180 Rush Franklin Publishing   Rush Franklin P Douglaston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9-9011 Software Publishing Corpor P.R. Dept.      Mt.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73-0600 Software Publishing Corpor Quarterly Rept. Mt. View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4-0158 Software Publishing Corpor Software Publ   Mt.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66-5907 Spencer &amp; Associates Publi Spencer &amp; Assoc Melville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26-7566 Step-By-Step Publishing                    PEORIA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86-7891 Surburban Publishing       Surburban       Wayn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93-3568 The Wichita Eagle &amp; Beacon                 Wichita, 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81-5678 Troy Publishing            Troy Publishing Troy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9-7594 UpClose Publishing                         El Granol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9-3687 Walsworth Publishing Co.,                  Marcelini, 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0-3935 West Publishing Company    St. Paul        Eagan,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1-3936 West Publishing Company    St. Paul        Eagan,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2-3940 West Publishing Company    St. Paul        Eagan,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3-3938 West Publishing Company    St. Paul        Eagan,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3-3941 West Publishing Company    St. Paul        Eagan,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4-3942 West Publishing Company    St. Paul        Eagan,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5-3927 West Publishing Company    St. Paul        Eagan,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5-3930 West Publishing Company    St. Paul        Eagan,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6-3928 West Publishing Company    St. Paul        Eagan,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7-3932 West Publishing Company    St. Paul        Eagan,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8-3933 West Publishing Company    St. Paul        Eagan,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9-3918 West Publishing Company    St. Paul        Eagan,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73-5540 West Publishing Company    Schoolbooks     St. Paul,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4-6776 West Publishing Company    West Publishing St. Paul,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4-0105 West Publishing Company    West Services,  Seattle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6-8021 West Publishing Company    COP-Collections St. Paul,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43-3405 Western Publishing                         Racine, 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8-4001 WGE Publishing, Inc.                       Hancock, 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73-2546 Wordware Publishing, Inc.  Wordware Publis Plano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50-2648 Ziff Davis Publishing      PC Computing    Boston,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RESS'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CI ID   Name                       Organization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97-3297 Capra Press                Capra Press     Santa Barb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9-0558 Clarity Press, Inc.                        Atlanta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93-8735 Daily Press                Dow Jones &amp; Co, NEWPORT NEWS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7-9207 Global Financial Press     Global Financia NY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3-1178 Gum Tree Press             Cowles Magazine Unionville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82-3930 Islamorada Free Press      Islamorada Free Islamorada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84-5231 Long &amp; Strider Press       Long &amp; Strider  Scottsdale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74-6460 Magnetic Press, Inc.       Magnetic Press  New York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87-6181 Micro Pro Litera Press     Micro Pro Liter San Francis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3-5152 Microsoft Press                            Redmond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81-5247 New York Press             New York Press  New York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33-9561 The Mercantile Press, Inc. Mercantile Pres Wilmington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95-4427 TRAPLESS SANDS PRESS       TRAPLESS SANDS  PALO ALT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95-9492 University of California P University of C Berkeley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17-0393 Western Computer Press                     Tualat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46-5105 Westview Press                             Boulder, 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to 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submissions have many advantages. In addition to the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transmission, the editor may give more rapid turn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inquiries. The opportunity for writer-editor commun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is increased. The ability to find the specific outle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iece is improved. Also, in comparison to the tele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can read their mail whenever they want instead of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s. They can measure their responses carefully an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or future reference. For submissions, the intermediate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eying typewritten text is largely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reat this capability of email submission with the u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. If you abuse it you may jeopardize your own and fellow wri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opportunities. An editor may decide capriciously that only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in electronically, and ignore or remove the capability. 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may pay special attention to all the gems of artic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nd polished there. Always treat the editor with kind re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rticle is rejected, simply resubmit elsewhere, make chan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it. The email address is *not* a hotline to flame or ha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hear of a new address, please inform the auth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You do not gain anything by withholding it from your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s. Everyone benefits when the list is thorough and comple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list of outlets encourages competition between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riting based on rights and remuneration policies, simila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Yellow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feel free to approach editors you know about the idea of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service of internet email submission addresses. Tell th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mpetitors have set up the system and that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benefits, perhaps ultimately eliciting improved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ion and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to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rent perspective, you are in one of two categori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Luddite or a visionary pioneer, depending on wheth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eard of internet email or are utilizing it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s through it. (That is a joke.) Sincerely however,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onducting writing transactions over the internet may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of choice for many markets. Of course, there are dis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grand incentives to support this capability. Many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have found the ability to receive submissions and queri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 be immensely valuable in cultivating future issues'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you may be competing with them directly for knowled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esting articles and writers. If a writer sees two outle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ntent but one with more ideal rights or remu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, which will s/he submit t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list strongly encourages you to support and so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via email. It may allow you to interact and direct your 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ectively and less stressfully. It may allow you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submissions by expanding the available pool and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and focus of individual pieces. Ultimately it may m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sponsive to readers than your competition. Potentially,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, editor, and reader benefit from the dynamic arrangemen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ritten in speculative terms, however, becaus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. You may find that irrelevant or useless queries incr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ven so a wider selection pool may render that unproble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sion of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L. Detwe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FAQ for a variety of reasons. The Internet ha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d into the collective human psyche and it is radically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m of writing, and writing for money. It is clear that Cyb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unprecedented opportunity for *everyone* to profit from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ing, not just a anointed elite clique as is often the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isting publishing structures. This threat to the status qu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ts many. But to me the bottom line is that the quality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consumer (the reader) is ultimately going to im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st of that quality is going to decrease, and selling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more accessable and profitable for everyone who trul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valuable to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definition of `valuable' is going to be uphe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ized over the next few years. I feel very strongly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ind of `parasitism' whereby a middleman takes advant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, reselling the `product' without adding any value himself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come a much more difficult or even impossible nich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yberspatial society, because all writers will hav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*own* unparalleled publis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we are entering an age where *everyone* will be 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publishing stations at home (sort of like FTP sites but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complicated!) -- they will become perhaps as common as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And a structure to allow for transparent, seamless, pai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charges will evolve very soon as well. And ultimate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artly the motivation in writing this FAQ-- to encourage ever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their writing independent of people who seek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y denigrating, underpaying, monopolizing, and diminish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outlets. I seek to advance this vision of the futur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ho can type can `publ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think, or fear, that the role of the writing `middleman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ened to the point of extinction. But I must emphasize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editors, critics, proofreaders, etc. *do* add value to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erve to be rewarded and sought by the better writers. In fac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se future developments in Cyberspace will also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, more than ever before, the parasites from the truly tal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s (writers) and `meta-artists' (critics, proofreaders,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by rewarding the latter beyond their wildest dreams and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an unprofitable and untenable existence. Cyberspace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ize publishing *more* than the printing press did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ingly similar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example of this emerging egalitarianism and populis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spatial writing is in the explosion of electronic `zines'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f marginal quality compared to more sophisticated outl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'zines have built up immensely prestigious reputations and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diting and writing surpassing many paper-published journa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d will continue until an entire spectrum (a sort of `food chain'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gazines will exist in cyberspace from the lowliest free, ir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, slapped-together paragraphs to the most professional, s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et, paying, even advertising- and subscription-based outlet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Q as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L. Detwe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esting form of cyberspatial writing has existed for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Usenet and continues to gain momentum and prestige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bridge to the vision of the future I have written abou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tly Asked Question List, or FAQ, a document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questions that pop up on newsgroups to decrease the ann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in reading them, started out as not even something that wa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at a public site-- FAQs were just regularly post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. (A regular Usenet posting itself represents differen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that is unique to cyberspace-- somewhat reminis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n electron beam of a television set displays a pict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ly retracing it.) But FAQs have evolved into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collections of information on virtually any 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highly refined over many years and in involving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es of teams and editors. A FAQ is even superior to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static collections of writing in this way-- they are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(but also sometimes more difficult to keep track of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ntinual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new development in FAQ writing is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mmercial factor'. Buried in that phrase are many multifaceted p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, but also many bugaboos. Very soon, the Internet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mercantile commerce, and some FAQs will be on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f the pie to be commercialized. I foresee some great, wre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heavals in the FAQ structures as the forces of `volunteerism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entrepreneurialism' meet face to face. I believe that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all FAQs, which in many ways are a microcos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will remain free and maintained by volunteers. But the re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th writers and readers in a fee-based structure for acce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. For even extremely inconsequential fees to individual r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s could be compensated, rewarded, and encouraged in thei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tangibly. And I believe a commensurate increase in the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Qs written by them, for their `consumers', will be quite dra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Q will continue to be at the forefront of cyberspatial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ourage you to read about my CRAM service below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publishing' the collections of others into the FAQ infrastructu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some of the bothersome overhead to the writer in disse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riting by having an `agent' take care of the details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d over a half-dozen different compilations into the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extremely rewarding benefits to everyone invol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s are quite delighted at the increased exposure and the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uite delighted at running into the quality compilations the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ve discover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urge anyone interested in cyberspatial writing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answers FAQ posted to that group and write a FAQ on thei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of interest if it is not already covered. Even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taking existing FAQs and reorganizing them into mo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of information is an extremely valuable service to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FAQ in many ways is one of the ultimate community serv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ellow cyberspatial citizens. Just browsing the rtfm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is an extremely pleasureabl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Q is a beautiful model of the future of writing in cyberspac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ists, the current process on Usenet to submit an `official' FA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from Herculean and in fact highly accessable to virtuall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odicum of interest in writing. In fact, the eff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onishingly less than that required for that of say, a book, bu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distributions reaching tens of thousands of readers, amaz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sure in many cases can be *greater* than that of a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And this exposure will increase tremendously as cyberspac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biquitous, and I am convinced the `entrance requirements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come even more trivial to pass such that, as I wrot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one who can write can publish. Even the necessity of o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is bypa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.cyberpunk.chatsu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`Original science fiction in the Cyberpunk / Shadowrun gen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ed for review. Accomplished and beginning writer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s. Submissions of stories (any length) or poet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berpunk themes will get constructive feedback from other 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tyle. Interactive stories with other autho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y.'' (Jay Brandt, FAQ maintai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.journ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urnalists and journalism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.prose, alt.prose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ecessors to rec.arts.prose, lower distribution. Disscu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.prose.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.z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`zines' or small low-circulation low-cost newsletters of fri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.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lished and beginning writers. Submissions, queries, mar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.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lt.answers, comp.answers, misc.answers, etc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rated newsgroups for `approved' or `official' Usenet FAQ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.arts.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ed fiction for review. Discussion of posted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.arts.po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ing and discussion of original po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.arts.sf.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science fiction. Great authors. Writing style.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.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azines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.mag.fs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tasy and science fiction discussion, movies and television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s: ``Expert opinion or help from established schol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sionals. Covering the history, current state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spects of the American Magazine, and issues related to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ing. Primary focus is journalistic, but also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magazine-publishing matters of economic (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ting, circulation, production, research), technolog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ical and social importance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scription: send JOIN MAGAZINE &lt;YourFirstName&gt; &lt;YourLastName&gt;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 body to &lt;COMSERVE@VM.ITS.RPI.EDU&gt; or (BITN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MSERVE@RPITSVM.BIT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rator: David Abrahamson &lt;ABRAHAMSON@ACFCLUSTER.NYU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mall Press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s: ``Concerns of authors and editors involved with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, both of books and of magazines. Printers and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nouncements, calls for submissions, bookstores,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ance and rejections, book and signing events,readings, `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ies', advice for writers, editors, self-publisher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ption: send your human-readable *request* to join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&lt;small-press-request@world.std.com&gt;. *Posts* to the list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mall-press@world.std.co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rator: &lt;ctan@world.std.com&gt; (Cecilia M T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riter's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s: ``Although started for discussion of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missions, critiques, various mind-joggers, and exercis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assed among the participants. All postings are archi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to particip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scription: The workshop is self-serve - send e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listserv@vm1.nodak.edu&gt; (or &lt;listserv@ndsuvm1.bitnet&gt;)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SUBSCRIBE WRITERS &lt;yourfirstname&gt; &lt;yourlast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ction and Writ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s: Fiction Writers Workshop. Fiction list is for sub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ritiques, Writing list is for general discussions, new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s, and announcements of various sorts. T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sional. Most members actually pursue publication. Us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ience fiction or fantasy gen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scription: send mail to LISTSERVE@psuvm.psu.edu, `sub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stname&gt; &lt;yourfirstname&gt; &lt;yourlastname&gt;' where &lt;listna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fiction', `writing', `novels-l'. For the nonfiction li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`subscribe nfictn-l &lt;yourfirstname&gt; &lt;yourlastname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erve@american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ing: FICTION@PSUVM.PSU.EDU, WRITING@PSUVM.PSU.EDU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OVELS-L@PSUVM.PSU.EDU&gt; for novels and and non-fiction and po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FICTN-L@american.ed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etr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s: ``This list is designed to be a forum wher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etry (either complete or in progress) may be posted b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ed in critique-style discussion, examination, an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ir work. ...It is assumed that all members will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post an original piece, and not merely assume an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ive role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ption: send mail to listserve@gonzaga.edu, `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etry &lt;yourfirstname&gt; &lt;yourlastname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ing: &lt;POETRY@GONZAGA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reen Writing Discuss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s: ``a discussion list of the joy and challeng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for film and TV ... Any topic of interest to wri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tential writers is appropriate (i.e. format, story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ue, characters, agents, producers, directors, 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dios, problems and/or solutions)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ption: send mail to listserve@tamvm1.bitnet, `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nwrit &lt;yourfirstname&gt; &lt;yourlastname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ing: &lt;SCRNWRIT@TAMVM1.BIT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eative Writing Pedagogy for Teachers and Stud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s: ``a place to discuss how and why creative writing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ught at colleges and universities, including the role i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urriculum, the history of creative writing progra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pe and flavor of creative writing courses, and the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as or should have on students' live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ption: send mail to listserve@MIZZOU1.BITNET, `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wrt-l &lt;yourfirstname&gt; &lt;yourlastname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ing: &lt;CREWRT-L@MIZZOU1.BIT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gaby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s: ``an unarchived list primarily for professors, teac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duate students and administrators involved in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sition using computers.topics of discussion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escriptions and comparisons for use in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sition, determining real audience for composition stud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nouncements of upcoming conferences, both act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. Many of the members of this list also particip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iaMOO weekly online conferences and other activitie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ption: send mail to listserve@TTUVM1.BITNET, `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BU-L &lt;yourfirstname&gt; &lt;yourlastname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ing: &lt;MBU-L@TTUVM1.BIT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rator: Fred K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omposition Di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s: ``a weekly newsgroup for the study of computers and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lly writing instruction in computer based classroo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ption: send mail to listserve@ULKYVX.BITNET, `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S01 &lt;yourfirstname&gt; &lt;yourlastname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ing: &lt;COMPOS01@ULKYVX.BIT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rdue Rheto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s: ``Rhetoric, Professional Writing, and Languag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- a scholarly forum for discussion of rhetoric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sition, professional writing, and language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ption: send mail to listserve@URCCVM.BITNET, `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TOPOI &lt;yourfirstname&gt; &lt;yourlastname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ing: &lt;PURTOPOI@PURCCVM.BIT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glish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s: ``An archived discussion forum o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 in instruction and research of English, wri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erature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ption: send mail to listserve@MIZZOU11.BITNET, `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LMU-L &lt;yourfirstname&gt; &lt;yourlastname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ing: &lt;ENGLMU-L@MIZZOU11.BIT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s: Writing Intensive Online Learning Environment, an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for writing i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ption: send mail to listserve@MIZZOU1.BITNET, `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OLE-L &lt;yourfirstname&gt; &lt;yourlastname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ing: &lt;WIOLE-L@MIZZOU1.BIT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rit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s: ``A discussion list for directors of academic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ers, including evaluating software for writing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utors, and other issues specific to writing center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ption: send mail to listserve@TTUVM1.BITNET, `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-CENTER &lt;yourfirstname&gt; &lt;yourlastname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ing: &lt;W-CENTER@TTUVM1.BIT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large collection of electronic `zines' and other miscell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ctronic text files can be found on the University of Michig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, etext.archive.umich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riting-related FAQs can be found on rtfm.mit.ed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ub/usenet/news.answers/writing. The FAQ site is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tanding collection of highly refined writing by `amatures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ly any topic, highly accessable to both readers and wr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Q maintainers mailing list is available by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q-maintainers-request@mit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accurate list of electronic `zines' is posted intermit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t.mag, alt.zines, posted by John Labovitz &lt;johnl@netcom.co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netcom.com:/pub/johnl/zines/e-zine-list (most recen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fm.mit.edu:/pub/usenet/news.answers/writing/z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`Electronic Writers' Workshops and Online Education in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'' (Bowers &amp; Butcher, 1993) is available from gwuvm.gwu.ed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RITERS.RESOURC. Compilation of resources for writer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teachers on the national network services, part 1. Part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classrooms and tools for collaborative writing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3, `a new breed of literatary magazines that are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d, and read exclusively by network users...fi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hip beyond the best hopes of many professional and acad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tary magazines' editors.' Part 4, copyrights, what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in the electronic realm, antidotes to `rema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f misinform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M: the Cyberspatial Reality Advancement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effort to bring valuable information to the masses,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to motivated information compilers, I (L. Detweiler)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unfamiliar with Usenet `publish' their documents for wide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mination via the FAQ structure, and act as a `sponsor' knowledg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missions process. This document is being distrib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these compilations tend to appear on various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valuable enough to deserve wider distribution. If you know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mpilation of Internet information that is not current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, please contact me and I may `sponsor' it. The benefi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of the existing FAQ infrastructure for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mated mail serv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TP arch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mated po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far wider audience that can improve the quality,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verage of the document enormously through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otential professional inquiries for the us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 in other settings, such as newsletters, boo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ith me as your sponsor, I will also take ca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chnicalities in the proper format of the post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updating procedures, leaving you free of the `overhea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ocus on the basic updates a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of who I `sponsor' is entirely arbitrary. You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option of handling the submission process your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AQ submission guidlines FAQ in news.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Wan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can grow and prosper if you help keep it updat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erein wisely, and help recruit new sources.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nd random editor email addresses unless those editor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 of advertising them. Currently most wa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e popular newstand magazines, esp. paying ones. Asimov's, An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ld discussion on MAGAZINE email list about email sub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HTML magazines like GNN and Trinc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elaboration on places with `(?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ubmitting updates to the list, PLEASE include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categories recorded. That is: email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general content of the outlet, remuneration poli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ights involved. The editor of this list prefers outl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`well established' and are not likely to disappear. Also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y J. Labovitz better tracks electronic `zines'. See `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'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 to &lt;ld231782@longs.lance.colostate.ed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thanks to the following people for contributing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information to thi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yle Conway &lt;kconway@nyx.cs.d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Stastny &lt;ed@cwis.unomaha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ilia M Tan &lt;ctan@world.st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Abrahamson &lt;ABRAHAMSON@ACFcluster.NY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ra Packard &lt;ae099@freenet.buffalo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Bowers &lt;JBOWERS@gwuvm.gw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q Von Rospach &lt;chuq@appl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the forward-seeing editors who have the pat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, and expertise to support email sub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0 (1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A Vision of the Future' inspired partly by Chuq Von Rosp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ility in email. `CRAM' and `FAQ of the Future' added.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arities (Tales Twice Told), OtherRealms, Intertext, Trinc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urnal, Writer's Nook News added. Mailing list entries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list address vs. subscription addresses (apolog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nvenience, but blame J.B.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3 (11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ist addition. Fix of the Lansing vs. Ann Arbor (thank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!) Fringware Review. Fiction &amp; Writing lists. Bowers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yberspatial writing resources FTP pointers (highly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etry list. Screen Writing list. Creative Writing Pedagog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abyte University. Composition Digest list. Purdue Rhetoric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Intensive Online Learning Environment list. Writ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(New mailing lists added are from Bowers paper, thank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 (9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I Mail magazine addresses included. Posting frequenc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itch that posted to `misc.writers' oblivion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misc.writ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 (8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r's Workshop list, Cyberspace Vanguard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 (8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de Oakes, Lighthouse added. Posted to *.answers groups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d at rtfm.mit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6 (8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ed `rights,' `comments,' `type' categories.  Reor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categories. Added small-press list.  Paladin and Circle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5 (7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ics of email address, newsgroup list, editor &amp; writer not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mission protocol, etc. in place after initial que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.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AQ is available from the standard FAQ server rtfm.mit.edu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 in the file /pub/usenet/news.answers/writing/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ail requests for FAQs go to mail-server@rtfm.mit.edu wit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lines in the message body, e.g. `help' and `inde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AQ is posted every 21 days to the groups misc.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.arts.prose,rec.arts.sf.written,misc.answers,rec.ans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.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231782@longs.LANCE.Colo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