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ster v1.50 by Cory Wright, The Rising Connection 919/783-8946  070/0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ived February 18, 1990 - For use with GT Power v15.00 through v1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INFOMAST.HST for new additions and revision his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ster is a direct replacement for both 'InfoShow' and 'WhoDis?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sysop to see who is on during an external download (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) and includes support for all external protocols (even Bimodem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Puma and Lynx which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foMaster is about the easiest thing one could do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rogram's name before running your protocol in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?TX.BAT and ??RX.BAT batch files for GT.  I recommend that you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ECHO OFF' command as the first line in ALL of your protocol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insure having a clean screen.  This is a *MUST*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ster with Bimodem.   Another requirement is that your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verlaid.  If you do not overlay your protocols, and you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, you may find that InfoMaster sometimes think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inal mode!  Overlaying protocols is easy.  Go into option 6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rnal Protocols) on the ALT-I menu from terminal mode, and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rotocol so that the OVERLAY? question is 'Y' for Y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sure you've got a /V:E on the G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MODEM  -  puts InfoMaster in BiModem mode s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 wraps around all 4 side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DEFAULT  -  uses preset colors for Info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REGISTER -  puts InfoMaster in registration mode to facili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asy registration.  Don't use this parama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tch fil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</w:t>
      </w:r>
      <w:r>
        <w:rPr/>
        <w:t>BIOS     -  forces InfoMaster to use BIOS screen w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arameters may be stacked on the command line any which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:  INFOMAST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MAST BIMODEM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MAST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MAST DEFAULT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gain, be sure that you've got an ECHO OFF as the first line 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tocol batch files in which you use Info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Master will exit with errorlevel 1 upon all errors.  0 if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plethora of information about the caller who is do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  It even works with BiModem by wrapping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ound the screen in a borde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gistered users get many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iModem inform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rminal mode awar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per Indexing to speed subsequent executions during the sam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few other surprise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-resist black color (0), remap to 7 (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uper Indexing.  The first time a caller uses the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master runs normally.  Every subsequent use of InfoMaster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ll is almost instantaneous!  (Registration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utomatic sensing of Terminal Mode.  When the sysop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s GT Host to dial out and download files, InfoMaster wil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board is not in operation and give way to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displaying an information screen.  (Registration Req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Perry Alexander]  You must also overlay your protocol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A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utomatic recognition; no extra command line switches nee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le locking logic was provided courtesy of Bob Ca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ws free space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fomaster picks up colors from the GT.CNF file or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if the DEFAULT switch i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foMaster can't be used with Puma or Lynx (in color screen mode)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of those protocols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You gotta register!!  But, it is FREE, so what have you 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e.  I mean, sure, you can use it for 30 day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, but you'll also be without color, without Bi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without Super Indexing, and without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reness..  Bummer eh?  Just call The Rising Conn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9/783-8946 and open the InfoMaster registration door!  It's eas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 get your CRC on the spot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hy should I upgrade from WhoDis or InfoShow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ster is not only faster than WhoDis or InfoShow, it also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lete and easy to read informational screen in a smaller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imodem information support.  It will also allow you to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TLOGON.BAT file if you were using a pre-WhoDis scan with the /S /Q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WhoDis.  Speed is the big factor InfoMaster has over Info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Bimodem support -- I hope you enjo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ow, this is a great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you like it.  No monetary compensation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this program freely and deliver to as many plac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can.  However, I still hold the rights to the progra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ly forbidden to reverse engineer InfoMaster or an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ster thereof.  InfoMaster may not be distributed as a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 without express written consent of the author.  No on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 fee for this program except for the author.  Fe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this program by a shareware, freeware,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istributor MAY NOT EXCEED $4.00.  This program is not free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released into the public domain, but is SHAREWAR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rogram for over 30 days, you must either call The 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at 919/783-8946, and register InfoMaster (FREE!!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your copy.  Yes, you heard right, registration is FREE!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do is call and open the registration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 warranties, either expressed or impli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reaks, download it again.  Otherwise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n't worth a nick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ried.  Sorry I couldn't please you.  Feel free to contact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/002 on the GT Power Network, or at the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ll comments, suggestions, problems, etc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y 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53041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xville, TN  37950-30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