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  \      / - - - \  / - - - \   \        /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    \    |       |  |       |   | \    / |  | \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     |   |       |  |       |   |   \/   |  |   \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    /    |       |  |       |   |        |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\ - -      \ - - - /  \ - - - /   |        |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3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erran Melcon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0 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ew numbering system.  DOOMM now uses a real version numb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joke numbers involving mathematic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 for debugging power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 for the berserk power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 for difficulty level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 for the registered version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ximum values for ammo and health have been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mmand-line versio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M is a savegame editor for the popular action game DOOM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.  DOOMM, meaning DOOM Modifier, will allow you to edit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produced by DOOM in order to increase your health, ammuni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DOOMM, you must have and should be familiar with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M version 4.3 is compatible with DOOM version 1.2 and possibl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  To modify savegames for DOOM version 1.1 and befor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DOOMM version 3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DOOMM, you should see the title screen fo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 menu will appear.  If you do not have any saveg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, DOOMM will detect this and exit after displaying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menu is divided into sections, each of which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mply allows you to select which savegame you want to edi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arrow to move to the one you want, press space or ent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press tab to move to the OK button.  Press space or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.  If you select a game which does not exist (it says "BLANK"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an error and asked to choo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option on the savegame menu will allow you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 is saved in the savegame.  Note that reducing or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will not affect the number of monsters in the curren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affect the monsters in subsequ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HEALT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options on the HEALTH menu, HEALTH and ARMOR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your health and armor, respectively.  Simply ente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using backspace to erase the existing value if necess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ab to go to the OK button and press enter to quit.  To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set your health to a value above 199, the limit, your heal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o 199 when you play as soon as you get a health potion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around this,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ITEM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gives you several choices.  The WEAPONS selec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which weapons you want.  Move through the list of weap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up arrows, selecting or deselecting the desired weapons wi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.  When you have finished, press tab and then press ent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sma Rifle and BFG 9000 do not function in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option lets you select various card and skull key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in the same manner as the preceed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MO and MAX AMMO let you select how much ammunition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how much you can carry, respectively.  Enter the values you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ckspace to delete the old values.  To move from o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 to another, you must use tab.  Do not try to use the down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  If you desire to give yourself the maximum amount of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you can enter -1 in the box.  Note that if you save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it the number will have been translated into the actu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.  You can enter values larger than this, but Bad Th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f you do.  Besides, two million should be enough for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WERUPS option lets you select items you may want, such a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light amplification visors, and radiation suits.  Check the i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The DEBUG ITEMS menu lets you select items which ar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ertain combinations.  Typing IDDQD while playing D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ghtmare mode will activate godmod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item, indicated with question marks, does something, bu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ure wha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Y menu will allow you to modify your DOOM execu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limitation which cannot be surmounted in any other mann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 options on this menu.  The first item, "shareware health"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maximum health value on the shareware version of DO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ximum amount is 199, but this will increase it to 999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after having made the modification and you get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lh potion when your health is greater than about 220 i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option, "shareware ammo", will modify the MAXIMUM amm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th.  This is useful if you wish to use the IDKFA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he maximum amount of ammunition you can carry and you d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which are ordinarily imposed.  Note that the maximum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games should be modified under the ITEMS menu an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ffect only NEW games which you start after making th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and fourth options do the same thing as the first tw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 with the Registered version of DOOM instead of the sharewar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OMM cannot detect which version of DOOM you have, so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o select the correct option from the menu.  Also note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DOOM the health maximum modification will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health value above 999, but it will never "jump" to the maxim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any of these options to function properly,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OMM from the directory which contains your DOOM.EXE fi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OMM does not detect if your DOOM.EXE is absent, and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when it isn't there, Bad Things migh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is a trademark of id Software.  This program is in no way endorsed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, or in any other way associated with DOOM or 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