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a freeware file viewer, Release 1.43, Copyright John J.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train of sending me an email (if you can), the auth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non-exclusive license to use  this software without paying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  Please  email  me with the version number and locatio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d the LISTx_xx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must not be included with any commercial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 to  IBM  Corporation  to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with any OS/2 Development Tools or demo's.  This inclu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mited to OS/2 Devcon CD's, IBM DAP Library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BM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