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52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  [ ] 5.25" 360k 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