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BTLIB 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BTools Librarian for Power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best new features of PowerBASIC 3.0 was it's ability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objects and units in libraries for easier management. 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, PowerBASIC came with PBLIB PowerBASIC, Inc's version of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 adequately does it's job.  It is a far cry from a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utility such as those made by MicroSoft and Borland.  It's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multiple command line options and generate a text 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braries was noticeably absent.  Not to mention it's unorthodox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andling multiple command respon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ong comes my most ambitious project, PBTools:Professional. 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library of procedures and tools.   With over 400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, I needed a better way to manage and build libraries.  Pref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hat would work well with a MAK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PBTLIB was born.  It allows you to create and manage Power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iles and modules.  You can add, remove, extract, and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, either interactively or in b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BTLI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BTLIB library[.PBL] [options] [@][commands] [,list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?             : display PBTLIB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IR           : display modules in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INFO          : about PBT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IB           : display modules in curren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OLOGO        : do not display sign-on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module        : add module t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odule        : remove module from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+module        : replace module i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module        : extract module from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*module        : extract and remove module from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/? option is available from the command line, at any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interactive mode and displays a list of availab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/DIR option only works in interactive mode.  When typ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Library name[.PBL]" command line, it provides you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ies in the current directory.  When typed at the "Operation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, it provides you a list of objects and uni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/INFO option only works from the command line and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of PBTLIB and some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/LIB option works in interactive mode and from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rovides you a list of objects and units in the curren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OLO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/NOLOGO option only works from the command line and sup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go banner which displays the version of PBTLIB and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+module command works on the command line and in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, and adds the specified module to the selected libra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in the interactive mode and type in a module nam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mmand, the + is assumed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btlib MYLIB +MYFUNC.PBU +MYSUB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-module command works on the command line and in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, and removes the specified module from the selecte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es not extract the module to your hard disk, it only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from the library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btlib MYLIB -MYFUNC.PB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+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-+module command works on the command line and in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, and updates the specified module in the selecte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done by first deleting the module from the librar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ng the new module from the specified path.  If the modul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exist in the library, an error message will be displayed in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, but the new module will be added to the library and oper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btlib MYLIB -+MYSUB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*module command works on the command line and in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, and extracts the specified module from the selecte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py's the module to a file from within the library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 already exists in the specified path, it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ule is not removed from the library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btlib MYLIB *MYSUB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*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*module command works on the command line and in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, and extracts the specified module from the selecte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moves it from the library.  If the module already ex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cified path, it will be overwritten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btlib MYLIB -*MYSUB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lis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,listfile option tells PBTLIB to generate a map of all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s names, and external declarations for the targe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not specify an extension, PBTLIB will first try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PBU to see if the file exists, then .OBJ.  If neither is found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messag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command options are placed on the command line, PBTLIB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into interactive mode, but instead will execute the comma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line, the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place all of the commands into a text file and use the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ator on the command line to have PBTLIB execute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d in the text file.  For example, if TEST.RSP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MY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MY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PB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pass TEST.RSP to PBTLIB to create the library CUSTO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btlib CUSTOM @TEST.R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important to note, that unlike MicroSoft's LIB and Borlan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LIB, PBTLIB does not require the &amp; charactor at the end of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dicate another command follows on the next line.  PBT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s the entire text file to be nothing but commands. 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need to put just one command on each line.  You can pu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on each line, as long as each one is seperat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BTLIB will skip any lines which are blank, and you can use the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or to indicate comments which will also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has been released as shareware.  Shareware is a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distribution which allows users to try a program befo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REQUIRED to pay for it.  PBTLIB can be tried for a 30 day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which you must either stop using it, or pay a license fe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for it's continue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important to note that PBTLIB is not crippled in any way, no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isplay any annoying "UNREGISTERED" messages.  It is up to you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onscience) to pay the registration fee when the time com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information on the cost of registration and licensing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accompanying LICENSE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can be reached either by U.S. mail or electronic mai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, questions, or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ve Navarro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6-22 79th Place, Suit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ddle Village, NY  113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:       (718) 837-32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IS:       73002,35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et:  pbtools@consultan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