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chive is what I designate a VISUAL BETA release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LG utility.  A VISUAL BETA, in my mind, is one that doe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hing but is used to confirm or deny certain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I d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took this utility to a local DLG sysop'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it to him and get some feedback.  To my chag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GUI were missing!  I cannot duplicate thi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mputer, so what I need, and fast, is some feed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at, I decided to make a public beta rele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urpose of seeing if my friend's system is screwed 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NEED FROM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, I need you to run this program and compar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I included in the PICS directory of this arch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DO NOT MATCH UP, PLEASE LET ME KNOW IMMEDIATEL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igh hopes for this utility, but I cannot proce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erface is junk.  Rather than waste your time and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st to nip this problem in the b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Y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afety, I have disabled all functions that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of your machine.  This will eliminate any r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screw up things on your system.  Stil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 that you do a full backup just in case I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 I'd hate to think that some good samaritan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ed in the process of helping me.  Don't get me wrong --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held responsible for such things --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!!!!  Any damage that occurs after that is your own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elements that was missing from the interf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oken" system was the QUIT button.  In light of tha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ise to not have users online when you first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s the only other way out is to reboot.  Sorry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s or menus have been enabl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write functions have been removed from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still a lot you can do.  Feel free to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  While my primary reason for releasing version 0.0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comentary on the actual presentation of th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ever too early to start getting feedback on how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various functions.  For instance, you can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ons of creating a new file area with this program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figure out what's up with the interface (if anything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tinuing on with developmen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REAS management function is mostly completed. 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 intend to release TRW version 0.1 as a public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hat I suspect will be the next year,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ompletion.  About then, I expect that TpT will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ystem's file structur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rect comments about this program directly to me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, 1:202/720, or via The Hero Network at 1:202/7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node is a private, unlisted node, so you cannot cras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202/739 is crashable.  OR, you can crash the packe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hub, 1:202/7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 play it safe, and please wr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rimm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-sign "Traveller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