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 xml:space="preserve">CopyALL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your interes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gister, see the REGISTER.N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r copy (install) the CopyALL.exe file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you can copy CopyALL.exe to C:\DOS (copy a:\copyall.exe c:\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y it should be in the PATH of your compute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nd use CopyALL from anywhere on your computer even on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ALL  Copyright (C) 1993-1994 by  Deric Ben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ALL will copy all files/directories you tell it to. It prompts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sk runs out of memory and allows you to change it without having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top at any time by pressing any key and when prompted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the following parameters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ALL was designed to copy whole directories, in tact, and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individual files. It can, however, do that by using the "/F" 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ALL  Destination PATH or /C   [/S:Source PATH]   [/F] [/G] [/D] [/R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PATH  - You must include this parameter or /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you want to copy the source files/director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      - Tells CopyALL to copy source fil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Source PATH   - This is where the files/directories you wis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located. The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- CopyALL will prompt you to confirm each File before it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 - CopyALL will prompt you before Going into a directory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kip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- CopyALL will make subDirectories in the destination directory/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use this parameter. It will copy al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tination without creating subdirectori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- CopyALL will Replace existing files unless you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- Turns disk-write Verification on to ensure that ne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correctly (type "VERIFY" to see if it is already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py files from a 1.2M 5�" drive B: to a 1.44M 3�" drive A: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&gt;CopyALL /S B:\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        ^^ ^^^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      |Source|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"C: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ype the following (CopyALL what designed to copy FROM the curr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:\directory that you are 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"C:\&gt;"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:\&gt;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:\&gt;CopyALL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^^^    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ain       |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'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:\&gt; or B: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ar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opy files from "C:\STUFF" and its sub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TEMP" but do not want CopyALL to make the subdirectories in "C: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CopyALL /S STUFF    TEMP   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        ^^ ^^^^^    ^^^^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      | Source |Destination|Don't mak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C:\TEMP" does not exist CopyALL will ask you if it should 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pyALL is NOT CASE SENSITIVE so you can type CopyALL or copy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PYALL or COPYall or copyALL or CoPyAlL, whateve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matter how many spaces are between parameter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you will be able to "gather"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ALL C:\WAVS   /S D:\*.WAV 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*.WAV files from a CD-ROM drive D:\ to C:\WAVS even when the *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deep within subdirectories on the CD. The "/D" tells Copy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make subdirectories in C:\WA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 this feature constantly and I can't imagine trying to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version is OK for entire directories but just doesn't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ability to use wildcards to search entire drive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o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Number�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�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2 �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3 �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"FILES="  � 4 �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files  � 5 �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 � 6 �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2 �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�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� 16 �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7 �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 �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 �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 �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2 �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 �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 �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 �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 �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ab on    � 150 �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isk.       151 �Bad drive request stru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s � 152 �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4 �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6 �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7 �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new disk � 158 �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9 �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not      � 160 �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.         161 �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network� 162 �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is,norm.  200 �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1 �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appen since � 202 �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          203 �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recursion     204 �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can't be       205 �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easily.      206 �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7 �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8 �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9 �Overlay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0 �Objec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1 �Call to abstra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2 �Stream regist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3 �Collection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4 �Collection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5 �Arithmetic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happen yet� 216 �General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look out for Deric's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have all the features of the registered versions of my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s well as a file (HEX and ASCII) editor and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print features. Most importantly it will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your computer and load up programs quickly without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base memory (only uses 7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full mouse support and you can configure everyth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s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ALL - Moves whole drives/directories REAL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Del - Deletes whole drives/directories REAL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 - Encrypt/Decrypt your favorite fil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