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D v1.0 (Jump to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y J. B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 is a simple command to make navigating your hard drive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umbersome DOS shell.  In concept, i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dial list you might find on your ph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un the JDEDIT program.  This will create a li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rectory of ten frequently visited location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opt to leave any or all of the positions blank,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always as simple as running JDEDIT again.)  Includ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ORK\CLIENTS\MO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locations is assigned a number from 1 to ten.  The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mpt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umber&gt; is between one and ten, and you will be whis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s for this are almost unlimited, and I hope i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lot of keystrokes, as well as time and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copy both JD.COM and JDEDIT.COM into you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res you will have access to both from anywhere on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ains consistency with the other utilities in 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send feedback, suggestions, or comments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 any of my other utilit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B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 N. Hite Avenu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, KY  40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4323,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ames.bickers@starlink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