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    June,20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update for AVP 2.0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.-VB       - common records/routin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940620.-VB     - update to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.-VB       -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.-VB       - updated Unpack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.-VB      - updated Extrac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.SET           -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- regist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.COM           - beta version of Antiviral Utilities ver.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VP should not be executed without KERNEL.-VB because no virus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ERNEL.-VB file must be pointed at the first line in -V.S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's possible to use your own database (that is created wit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-VPRO.EXE) with KERNEL.-VB and without main antivir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XTRACT.-VB and UNPACK.-VB are not compatible with AVP 1.x,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ld AVP versions should download 2.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is package may contain other doc file(s) which are included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before releasing to public (see Distrib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UP940620.-VB does not exceed previous main database fil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NEW viruses only. To complete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infection you should use both V_94????.-VB and UP940620.-VB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, you should not delete main database file V_94????.-V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 documentation file may be included in packag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by local distributor. These files may b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Future Time Anti-Virus Technology s.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Umberto Saba st. n.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3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949, +7-095-262-1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central.command@pcoh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