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imouse                  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ed and enlarged mouse cursors for Windows 3.x  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ed archive filename: ANIMOUS2.ZIP           @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distribute this program freely            @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 Troy Beckstrom, All Rights Reserved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address: PO Box 95724-AEO, Seattle, WA 98145     @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tbeckstr@u.washington.edu              @  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BBS: Account #2 at Dimension Nine BBS,        @ 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6)522-3980 or (206)522-8326                 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@@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replaces your Windows 3.x mouse cursors with     @    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teresting animated and non-animated cursors that        @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hoose.  It's a fun way to add a personized touch to      @    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Windows work environment.                                @  @@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's enlarged cursors are helpful to people with poor   @  @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ion, and the motion in the animated cursors makes them      @@   @@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sier to find on a cluttered desktop.                          @  @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@   @ 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                                                  @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                                                    @   @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@@@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stall, copy ANIMOUSE.* to your windows directory and run it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ogram Manager's "Run..." command.  It should now be         @  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as an icon.  Double click the icon to get the settings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for Animouse, which allows you to change the cursors. 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change the cursors every time you run Windows, choose "Install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f the Animous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e shareware concept of try-before-you-buy. 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ouse freely, as long as it is unmodified, and you may use Animo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rial period of 30 days.  After 30 days, if you continu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, you are expected to pay a registration fee of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y Beckst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95724-A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ttle, WA 98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5.25 inch or 3.5 inch disk to receive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more cursors, and other programs by the sam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