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MasterMin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 1.2b   6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or Slam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vonigradsk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000 Zagreb,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+385-41-335-913  (1-7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slama@slama.pub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M4W is a Public Domain program. Play it and share i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ke. Please, don't distribute modifi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 M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D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D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