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A Y C H E C 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L-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S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 INABILITY TO 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 (c) 1994 by BRL-Cowan City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y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.exe      -      Paycheck!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ans 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ans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ans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ans 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ans        -      Paycheck!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ans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ans  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.ans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ans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.ans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ank.ans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s.ans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v.ans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il.ans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-      Paychec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etup.exe     -      Configuration file editor for setting up Pay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     Instructions on setting up Pay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-      Paycheck!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     Paycheck!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heck! is rather simple to install.  The first thing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zip Paycheck! into a directory on your BBS called Payche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is to run PCSETUP.EXE.  This will ask you a few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.  PCSETUP is basically self-explanatory.  Here a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PCSETUP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BBS NAME:  Put your exact BBS name that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NAME:  Put the exact name that you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#:  Put your registration number here.  If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 number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OF YOUR DROP FILE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your BBS's drop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FIRST NAME:  Put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LAST NAME:  Put Sysop'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TO YOUR COLOR BULLETIN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your BBS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llet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C:\WC30\BULL\BULL2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PATH AND NAME TO YOUR NON-COLOR BULLETIN:  Put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name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n-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 C:\WC30\BULL\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HOMETOWN NAME:  Enter the town or city where you l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STATE:  Enter the state where you l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YOUR ZIPCODE:  Enter your Zipcod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FOR THIS CONFIGURATION FILE:  We recommend using P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finished with PCSETUP, it will create a PCHECK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you must re-run PCSETUP or you can go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CHECK.CFG with a text editor.  Now you are ready to mak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start Paychec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Of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ECK PCHECK.CFG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  &lt;=- Go back to the BBS director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   Toggles the printer on/off. 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-     Toggles the Page Bell on/off.  Value is passed to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   Toggles the Caller Alarm on/off. 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   Toggles the local display on/off. 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 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 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   Sysop next on toggle.  Value passed to PCBoard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   PCBoard will exit after current caller logs off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PCBoard. 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the express, written consen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Vendor 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ensation for their time, efforts and expertis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of some value and you continue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ust return the order form provided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Registration entitles you to free upgrades via modem from The B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n City file areas located on The Cowan City BBS and The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Payment should be made in the form of a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open up the door to it's full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registered defaults for Paychec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ly 10 of the 25 job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n only buy 1 st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ast letter you get from the Post Office is alway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message on The Cowan City BBS (717)966-4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est versions and technical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wan City BBS    - (717)966-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on County BBS  - (717-922-4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l Bleau of The Third Floor BBS (717) 321-8457 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ion Prucha of The NWS BBS (216) 237-0167 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