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NOW!: Bringing The Word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,1994 Seren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ditions are met: (1) No fee is charged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ime usage fee required by some Bulletin Board Serv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disk duplication fee not to exceed $8, (2)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original, unmodified form,and (3)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with the executable file without mod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bundled with, or transferred as part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ckage which is sold or for which any licensing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This mean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a trial period of up to 15 day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regularly thereafter, a registration fee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fifteen (15) minute feature is built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Word NOW! After 15 minutes, the only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until you exit the program is PLEASE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estarted, normal messages will ag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en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Campbell #208-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X 7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713) 466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, you will be mailed a "key code" that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minute time-out. Once you have entered this key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be completely func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urpose of The Word NOW! is to display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bible verses on your PC. All of your favorit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continually scroll across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 Shall Know The Truth, and The Truth Shall Set You 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eace Be With You All That Are in Christ Jesus"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stantly as reminders of this essential p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And the small message box takes up very lit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llowing you to work while receiving bibl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!! When you pause for a moment or take a quick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 work, there, at the bottom of your scree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lifting bible verse! Other great features include: 1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ssage file of famous and inspirational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r own message file for personal additions, 3)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text scrolling, 4) Complete control o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, and 5) The capability to add or edit any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three existing message files. So bring THE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Today and Everyday -- with The Wor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leven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WORD.EXE 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WORD.HLP   -  The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.BMP   -  Help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N.VBX      -  A system file the executabl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D.VBX    -  A system file the executa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SET.DAT    -  Default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WORD.DAT   -  Bible Vers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.DAT    -  Famous Quote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.DAT    -  Personal Addition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TXT  - 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a simple ASCII text file. To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REGISTER button in the Tool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on one of your drives called \TH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files listed abo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o to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on FILE / NEW 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e Wor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X:\THEWORD\THEWORD.EXE (with the drive letter [X: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the drive you installed the file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: X:\THEWORD (with the drive letter [X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the drive you installed the file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y installing the icon in the STARTUP group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verytime you 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put the icon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so the bible verses are constantly disp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Windo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NOW! was developed in Visual Basic 3.0 -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it must have the file VBRUN300.DLL in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file is not included in the archiv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ze. If you do not already have VBRUN300.DLL,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on-line service before trying to run The Wor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Wor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NOW! provides a library of messages that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cross the bottom of your screen. Th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fixed on the screen, but you can customiz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nstalled the program and have an icon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 to start the program. Bible Verses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message box on the bottom of your screen.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, you will see three icons. The first ic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hammer and is used to display the toolbox fo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 second icon looks like an O and togg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or OFF. It is used to briefly turn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f / on without having to quit the program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a double arrow, with the up arrow increas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speed and the down arrow decreasing the messag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Message scroll speed only affects messages that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r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Word NOW!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screen for doing any customizations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mmer" icon to activate the toolbox. The following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ssage files are available. Each message file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with the associated toggle box. If the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then messages from that file will display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ny of the three message files can be turned ON or OF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decide which messages you want to displa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display in the message box in any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left to right, scrolling right to left, center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) and flashing (no scroll). By using the "scroll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you can easily adjust the scroll / flas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oggle that controls whether the messag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up by another window. If ALWAYS ON TOP is ON and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the message box will still display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. This is the suggested setting becaus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you see each day, the greater the benefi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ell be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OLL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ontrols how fast a message scrolls (or flash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After setting this to your preference, you ca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t with the "scroll speed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E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determine the amount of time that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. You can set it anywhere from 15 secon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tings control the background color of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color of the text in the message box. Use the 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to select the color scheme that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DEFAUL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button AFTER you select your preferred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se settings will then become the defaul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Wor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provides helpful information about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register, and lets you acces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utton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is button, information is provide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From this screen, you can als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Once you register, the fifteen minute timeou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OK, any new toolbox settings immediate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CANCEL button, any changed toolbo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ESSAGES TO A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new messages to a message file, click on the AD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"MESSAGES FROM" box. The "SELECT MESSAGES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. Pick the message file that you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to and then click on OK. The "ADD MESSAGES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display. Note that the name of the messag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 displays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osen the incorrect message file, then click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gain. The list of messages that displa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re currently in thi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messag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the new message into the "Message to Add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 The new message will now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t the bottom of the "Add Messages" screen.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essages by doing the two steps listed abov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number of messages that can be in a 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only limit is that a message longer than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completely display in the message box.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imply break the message up into two part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LOSE when your done ad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SSAGES IN A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messages in a message file, click on the EDI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"MESSAGES FROM" box. The "SELECT MESSAGES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. Pick the message file that you want to 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OK. The "EDIT MESSAGES" screen will n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 of the message file you are edit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osen the incorrect message file, then click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gain. The list of messages that displa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re currently in thi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messag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lick on the message to edit from the selec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edit changes in the "Message to Edi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the "Message Active" fla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lag determines whether the message disp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file is load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 editing the message! The changed messag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list at the bottom of the "Edit Message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editing messages by doing the step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is that a message longer than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completely display in the message bo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essages, simply break the message up into two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edit them as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LOSE when your done ed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en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Campbell #208-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X 7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