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8/25/94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number of selections to 15 p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verify credit card numbers are valid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if they are overdrawn or st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t the extra menu routine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the display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 the print routine to the printer so that when a user 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and does not purchase anything, no printou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log file to reflect the same as the ite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4/94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06/94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ne to the TEXT.FIL.  (MUST replace, or add to y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ido # to the data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title of the Comment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f viewing discounts upon enter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0/94 Version 1.10 (st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adding a 0 to the end of the amoun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d in an even amount (ie. $10.00 would have been 1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mount charged to the history file and to the prin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"Unregistered" ending screen to accept either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8/94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apability for a Temperary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for a different vendor to process charg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9 additional men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apablity to charge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select type of Credit Cards to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sa, MasterCard or American Ex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select cost to upload/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select cost to charge for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leave a comment on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have upto 4 different discou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file the records when a card is used so that if a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ges on something one time and calls back and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nother charge, it will notify them that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ntered does not match the previous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of a blank entry when a user entered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dn't char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a blank form printed on the pri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entered the door and didn't char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Registraion fee to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ocumentation about: REG.FIL, SUB.FIL,1-9.FIL,DETAIL-R.F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-S.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FILES.TXT so that this door is not now restricted t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4/94 Version 1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pelling of "ment" to "me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"Subscribe to Prime Base" to "Subscribe to this BBS"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"Cardinfo.tx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above changes were suggested by Jim Pierce of Games Mast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3/94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