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PR - FrontDoor Request Processor for RA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, 1994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a Request Processor for RemoteAccess.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s a program that FrontDoor executes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file request. It is then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es the list of requested fil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to FrontDoor, that FrontDoor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with a Request Processor,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apted for a special BB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the system that uses th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est Processor uses the advantag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RemoteAccess 2.00 and later version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peed up most file request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ing CD-ROMs, or accesses the file are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work. It will also, optionally, update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this Request Processor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heck" a file request locally. E.g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nd see what the result of a file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the syste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advantage with this request processo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for it to return a message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containing the descriptions of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requires the following th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802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Acces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FD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.FD is located, or SETUP.F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requestable directories in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RA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CONFIG.RA is located, or CONFIG.R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install FDRPR. All that is neede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in the distribution arch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be in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make the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FD file, and FD will in the future use FDRP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robably also study, and modify,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.CFG file, to make sure FDRPR behave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needs to install different parameters i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version of FrontDoor you're using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FDRPR is able to detect FD version itself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aes when it is unable to do tha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either /NEW (for FD 2.12/2.20b or later) or /O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2.11, 2.20 or 2.2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decide if FD should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FDRPR. This is done by specifying /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WAP on the FDRPR INSTALL commandlin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executed by FrontDoor every time someo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FDRPR needs some parameters to be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and FrontDoor is capable of suppl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switches that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. Switches can start either with a slash (/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sh (-). All switches can be shortened to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ame. The switches that accepts a value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colon (:) or a equal character (=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name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ress:&lt;aka&gt;      Address of syste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ps:&lt;bps&gt;          BPS rat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:&lt;filename&gt;   Check result of requesting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:&lt;filename&gt;    Name of file containing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system.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stead of /address, /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un]listed         If the system is listed in node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utes:&lt;min&gt;      Max # of minutes for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:&lt;task&gt;      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erator:&lt;name&gt;    Name of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quest:&lt;filename&gt;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un]secure         If the session is password prot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rget:&lt;filename&gt;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needs to fill in some inform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o do that, it uses the same macro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ce Requests. The macros useful for FDR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   The requesting system's network addres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70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   The baud rate of the connection. Eg.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E   Same as =T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   Name of file containing information ab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H   Number of minutes until next event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   Same as =F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O   The operator of the requesting system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bo_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Q   Same as =R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  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T 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   Whether or not the session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an have two values, SE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Y   The current task number used by FD, o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W   Whether or not the system reque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your nodelist. This macro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=O macro is used, it should be enclos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characters (") characters to prevent DOS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pecial characters, e.g. &lt; &gt; and |, in a wa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FDRPR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that a typical command line to run FDRP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EQUEST:=R /TARGET:=T /=X /INFO:=F /MINUTES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make it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I:=F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A:=A /O:"=O" /B:=B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FD 2.11a or 2.20b, or later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boves sh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I:=M /=X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=X /A:=A /O:"=O" /B:=B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, one of the lines above would be the on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-&gt;Mailer-&gt;File Requests-&gt;Request Processor-&gt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possible to specify a fixed # of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on the command line, it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. FDRPR uses that number in SETUP.F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specify a number of minut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hould only be used to let FD specif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left to next event not allow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s that can be specifi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to do certain thing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Creat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Install FDRPR in FrontDo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Update th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E and UPDATE commands will create the *.RQU, *.RQ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QS files from your FD and RA configuration. CRE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new files, UPDATE will only create them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file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y to use CREATE and/or UPDATE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run, it will check if it's needed to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and if it is, it is done on the fly. Bu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e systems requesting files, it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pdate them manually every time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requestable directories, the list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r your RA's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FDRPR can als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The configuration file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directory as the .EXE file, a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name (i.e. FDRPR if you don't rename it).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either be .CFG, or, if you prefer t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per task, .%TASK%. If the .%TASK%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always be used. The .CFG file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%TASK%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witches can either be specified as '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switch'. The setting is enabled when no isn'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hen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cros that can b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make maintainance easier. When using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hould begin with the characters dollar (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bracket ([) and end with a right bracket (])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CFGDIR should be written as $[CFGDIR]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listed below, all environment variab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cro translates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.CFG file is located.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pecifying the loca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is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Adv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enabled, FDRPR will add a text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as created by FDRPR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disable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se the CD-ROM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FIG, and have the same kind of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 has, e.g. to make sure n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uses the same device,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file to the temporary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ecified, all files created by FDRPR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RQ* files will be created in this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they ar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list of requestable directories /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Descrip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send a messag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for all successfully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the reason fo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which is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Format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gnore any newl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description, and wrap the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s the field best. If disabled, FDRPR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s found in the description, and use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Descriptions without newlin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ng lines will still be wrapped by FDR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Free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honor the Free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or file area, and not perform an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KeepPk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keep all the *.PKT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stination, containing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ailur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ame: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your copy of FDRPR has been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created by FDRPR will use thi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umber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key number, as given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LogFil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etting is specified as LOGFILE:&lt;file&gt;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will be written to the specified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LOGFILE is specified, no loggin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either LOGFILE or NOLOGFILE is specified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ll be written to FD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etected during initializa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FD's logfile, ignor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aseWildCards:&lt;#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ximal number of allowed wildcards, e.g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in the base of a requested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including the extension. Before checking thi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racters are converted to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? characters, e.g. XXX*.ARJ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?????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allow any number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5, XXX*.* will be allowed, XX*.*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XXX*.*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WildCards:&lt;#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kind of check as maxbasewildcards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also counts wildcard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between maxbasewildcard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that allows more flexi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files (e.g. if set to 8, it's ok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*.X*), but has the disadvantage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against requests like *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axbasewildcar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allow any number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8, XXX*.* will be allowed, XX*.*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7, XXXX*.* will be allowed, XXX*.X*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XXX*.*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requested files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Mor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request mor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mailer, to be able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, if needed. If this setting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mailer will probably disconn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DRPR requires more then 30 second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PassWo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nclude all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been sent if the correct password was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th the list of failed reque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only the requested file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! The reason this option is disabled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ould be a security risk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system that there is a fil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fail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MsgBoard: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udson message board where all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as a result of the ReportReque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Failures setting. If neither this sett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MsgDir, is specified,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FrontDoor's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Msg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*.MSG directory where all report messag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messages created as a result of the 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ReportFailures setting. If neither thi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MsgBoard setting, is specified,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in FrontDoor's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successfu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sol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uses path resolution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are the paths specified in RACONF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listed in your list of reques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iasnames. This ensures that FDRP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match these path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n some environments, this see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ware of one CD-ROM interfac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support this correctly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file areas that are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olvepath setting can in som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low down the creation of the lists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alias names. If this seems to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run, try to specify noresolv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Alias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hat contains a list of alias names, that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allowed to request. By default,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 can request the same alias 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during unsecure sessions, but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only these alias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List: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hat contains a list of requestab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nlisted systems can request from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sted systems can request from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a allowed during unsecure sessions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pecified, only the directories li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nlistedOnl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systems that are unlisted, e.g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in the nodelist, nor in the securit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request files that either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in RA's file database, or files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area that are set to only contain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p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pdate th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successfull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temporary .PK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before FD sends the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not specified, the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MP or TMP environment variable.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nvironment variables are specified,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contents and layout of the message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questing system, can be decided by the SysO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s can be sent; the messag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successfully request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reasons why a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should have it's own template, e.g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format and contents.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are just normal textfil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edited in any text editor. It'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ique text in each message, and to do that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The exact format of the lines wi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sons for request failures can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acro, it should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($) and left bracket ([), and end with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 (]). E.g. The macro TOTALSIZE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$[TOTALSIZE]. Either lower or upper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that requires parameters, should h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[] characters. Ex: $[Include C:\FD\FILE.T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. FDRPR will use AKA matc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ing which addres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ound files,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request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kilo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contents of &lt;file&gt;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ile&gt; can also conta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list of all alias names that can b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lias file (the one defined in F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comments, these commen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in the alias file is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with an alias name, afte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ile &lt;file1&gt; &lt;file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file1&gt; will be sent to the reques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&lt;file2&gt; will be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1&gt; should only specify the filename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, but can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2&gt; can also cont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cro is used, that is not in the list above,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it is an environment variab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use it. An example of an environement variab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mplate should contain ONE line that is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s / request failure reason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art with either a @ or # character.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rmal text, or some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@ and # can be used with all formatting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codes beginning with a #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ing in a numeric value, will have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added to the left, while cod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each formatting is decided by app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(_) characters after the format code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eld will be the total length of the forma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derscore characters following direc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0      - Empty string. Usefu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to start with another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      - The charac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#      - The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      -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     - The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K / #K - The size of the file,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     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/ #S - The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/ #T - The number of download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format of the @D code depends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and the DOS country setting. The following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-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N code, New line, will insert a newli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so that the reminding text in the form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e next line of the message.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ultiline description for a file.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formatting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__________  @K__k @D______ [#T] @C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121.ARJ    91k 94-09-01 [34]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File:        @F__________@NSize:        @K__k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:        @D_________@NDownloads:   #T_@N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___________________________________________________________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ree lines above, should be one single line, n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s they have to be writte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ormat line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     FDRPR12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         9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1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ailur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      - The reason the requ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of requestable directories and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create some file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requestable directories and the ali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will be stored in the same director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as the files specified in FDSETUP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tension. The extensions used is .RQ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secure sessions, .RQL for the fi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system during unsecure sessions, and .RQ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for unlisted systems during unsec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be maintained automatically by FDR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pdated every time the list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alias names, or FILES.RA, is modifi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these file are not removed, since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o create them every time, then to us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If your lists of requestabl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alias names, uses the .RQS, .RQL or .R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, make sure that you chan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other extension. If you don'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, FDRPR will overwrite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'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with requestable director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isn't defined as a file area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switch over to the same kind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s FrontDoor does, e.g. to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ory. This makes it possible to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s that should be requestable, but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should be available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tems, e.g. both unlisted and listed systems,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ure sessions, it's sufficient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file with the lowest securit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request from it. As an exampl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available for all type of reques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s to be defined in the list of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st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lias names are handl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fficient to list alias names th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unsecure and secure sessions in the file for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 alias definition that uses a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should be sent, sends all fi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dcar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prefer that only the newes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 name is sent, add a plus (+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+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variant of the alias definition, i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matching file(s) as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 file. FDRPR will read the file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ssage template file, expand any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it, and send the result as a net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you add a colon (:)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:C:\FILES\AB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tching file will be sent as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s (+) character is also supported, to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ile if more then one file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LLETIN  +:C:\FILES\BULLETI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racter that can be added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ash (/) character. A file with the slas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it will be considered as a free fi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, when the limits of how much a node may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     /C:\FILES\FREE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o work, you also have to define 'FreeFile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DRPR to test fil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could be used to check a file request lo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information why a certain file request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tes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DRPR like this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 file request that requires a pass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&gt; !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more then one file request at the sam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1&gt; [!&lt;pwd1&gt;],&lt;file2&gt; [!&lt;pwd2&gt;][,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request more realistic, you can also ad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witches. But the only switche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erence, is the /SECURE and the /BPS:&lt;bps&gt;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ADDRESS switch, which would have FDRP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 file it should have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RPR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may be used during a 30 day trial perio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After this trial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if you are continu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REGINFO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FD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70/19@fidonet       or      mw@abs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