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T FEST Version 1.2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Fest (GFEST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ar future between 1995 to 20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destroy all the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zed Infantry Platoon while attempting to keep that f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to yours.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Y.ANS     - ANSI Opening Screen for GRUNT 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CTL    - Un-edited Control file for setting up Grunt 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after referred to in the game documentation as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GFES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runt Fes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Grunt Fes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EXE    - Grunt Fes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ZIP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SCORE.DAT  - Ascii Leaders Hall of Fame Scoreboard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red to 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control file (GAME.CTL) for your type of BBS softwar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etc. The control file should be  self-explanatory.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. One is identified by  the game title (example: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the UN-EDITED version  and the other i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TL is what a CTL file should look like AFTER it is ed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se fails - try the one I use on MY support BBS (Sample.CT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ossil drivers be sure to uncomment the 'fossil'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modem set to a non-std IRQ be sure to use the PORT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need one copy of this file but you want to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 than where the game files are you can use the /C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program to use the ".ctl" 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Bxxxxx"  This tells the game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     This tells game.exe to look for the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GAMEDIR directory and not the local director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locally,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 with the /Z parm in say C:\BBS\Node2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Node2 dir for the game.ctl file.  When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in the GAME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 from the node2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L"      This tells 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n local mode.  Example: G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"/N2" then RBBJACK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/PC:\WC30\WCWORK\NODE1" would tell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Z"    This command you can run game.exe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s long as you include the correct file path. 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rive the file path to the files area from thi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:\BBS\Doors\gamedir\game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:\BBS\Doors\gamedir\' now will be used as the par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and 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GAMEDIR directory and run GAM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hree different batch files sample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gam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players to have mor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ame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 If you liv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I can also send your key via Netmail,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DO system (only).  REMINDER: No disks are s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350 of the all time bes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try to keep current.  For a list of these doors just freq "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adding new things to my games so most likely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version of the program available on my BBS the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urrent version of the game just freq the magic nam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document which is in the game package.  For a list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just freq "TANSTAFL.ZIP".  If you are a door game/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end me a copy of your game/program?  If you have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a door then I have, please consider sending me a copy 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