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sgTrack 3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19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-1994 Andrew D. Far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sgTrack package is protected by both Canadian copyr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 and interna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is provided as is,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expressed or implied.  Andrew D. Farmer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s that MsgTrack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 event shall Andrew D. Farmer be liable to yo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else for any damages, including any lost profit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t savings or other incidental or consequential damag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sing out of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Andrew D. Farmer products are trademarks or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Andrew D. Far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version of MsgTrack does not offer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oys' as the registered version, but it is not cripp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does it quit working after a period of time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functional a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shareware version is yours to evaluat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lan to use it for more than 30 days, you reall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registe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MsgTrack within a commercial environ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mmediate registration is mandatory.  It doesn't ma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making money by using it or not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in commercial wall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egister your copy of MsgTrack, se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ALL with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rchive, MT333.ZIP, should have includ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.DOC       -  User manu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333.NEW    -  Release no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.EXE       - 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SETUP.EXE  -  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TLOG.EXE    -  Log analyz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.ALL - 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it is possible to run MsgTrack on a system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ss than the following equipment, the following sh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he realistic minimum with which you can ge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100% IBM BIOS compatible computer system with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st 384K of availabl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or PC-DOS version 3.20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AFI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will expect to find its configuration data files i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S current directory or the directory pointed to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I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AFIOP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 MT uses 'smart' (int 21h, function 60h)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code.  Under some configurations, this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 unuseable pathspec.  Setting AFIOPT=LOTEK_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MT to use 'dumb' or 'lotek' path resolu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consists of resolving ambiguous paths to absol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, but not doing any internal rema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TZ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uses the TZ environment variable to calcu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al Coordinated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  TZ=EST05EDT   TZ=AEST-10   TZ=GMT00   TZ=UTC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ered version requires a key file for oper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tup program, MTSETUP.EXE, is the backbone of MsgTra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ull screen, menu driven, module is what you us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d edit MsgTrack's configuratio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Video mode /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TSetup will attempt to automatically use the correct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for your system, unfortunately some BIOSs return bog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 For that reason two command line option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to you: -M will force MTSetup to use Mono vide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-C will force MTSetup to use Colour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TSetup uses direct screen writes.  If it det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Qview, it will use the DV shado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only 2 possible ErrorLevels that MTSetup can exit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.  Errorlevel 1 indicates a fatal error and Errorlevel 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successful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6 top level (pull down) menus.  The sett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on the first 5 will be explained in this sec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6th top menu, Managers, is explained in section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              This displays program identific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copyright information.  It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tay on the screen for 3 seconds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ssword                If a password is specified,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ubsequent attempts to acc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TSetup will requir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rrect password to b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Shell               This spawns a command shell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Spec. When you type EXI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turn to MTSetup, it will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rectories back to where you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you loaded MTSet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 (cont'd)      MTSetup will automatically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wap itself out of memory,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awning.  It will first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ap to EMS, if that fail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y for a swap to disk and if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so fails, it will spaw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a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can also Shell to DOS by typ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T-Z at any keyboard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/Save               This causes MTSetup to quit and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ack to DOS. If you have ma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hanges to your configuration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will be asked whether you w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save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can also Exit/Save by typing ES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 any top level keyboard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work Address     These are your network address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upto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vate Network     This is your private network number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main Matching     This is a table of upto 30 doma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ames that should be mapp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c z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s                  These are your names (upto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can also choose whether or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y messages addressed to an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names 2-5) should be renamed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hey are to your prima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tMail             This is the path to your networ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adMail             This is the path to your bad mai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rea.  This is where MsgTrack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ce ba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bound             This is the path to your mailer'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bound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tMsgs            This is the path that you w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sgTrack to place Sent message into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not specified, the BadMail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cvdMsgs            This is the path that you w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sgTrack to place Receiv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. If not specified, the Bad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delist            This is the path to your node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irectory.  This is where MsgTr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place, and expect to find,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delist index file (NODELIST.MT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maphore           This is where MT will look f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lace semaphore files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ntDoor re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lists               This is where you enter the name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raw nodelist files (upto 10)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is must include the complete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you do not specify a file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extension) MsgTrack will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ost recent file matching the trun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can also choose whether or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s marked 'DOWN' sh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d in the compil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File            This is the path and nam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 that you wish MsgTrack to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its log.  If this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then there will be NO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Data            This sub-menu allows you to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at actions you wish to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aced in the log file.  Here is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rief run-down of the action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atal Errors are errors caus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ortion of Msg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ther Errors are non-fatal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ajor Actions are items such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Bounce Return Message sent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xxx/xxx", "NetMail #6 reloca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dMail #4", "NetMail #5 Delet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Data            Routine Actions are items such as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Tracking, 1:243/1 -&gt; 2:257/10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 Info lines prov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itional information ab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 affected by Routin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ctions.  They contain the To Nam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rom Name and Subject line of th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untime Status lines list the 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messages that MsgTrack scan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area and the amount of 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vailable for internal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ivial Messages are item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Renumberin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tended Debug logging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useful to the author.  Turn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lection on will not hav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ffect unless authorized b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og Format          This sub-menu allows you to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ich of the four available 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types you wish to ha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Priority      This causes MsgTra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ash, Hold and XX2 bits and the DI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MM and XMA flags from all pass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.  You can make exce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this, see section 2.4.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Attach        This causes MsgTra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ach bit from all pass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.  You can make exce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is, see section 2.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p Transit       This causes MsgTrack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-Transit bit from all pass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.  You can make exce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is, see section 2.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rip Kill          This causes MsgTrack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Kill/Sent bit from all pass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.  You can make exce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is, see section 2.4.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dd Private         This causes MsgTrack to ad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vate bit to all pass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Freq          This causes MsgTra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Request and UpdateRequest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all passthroug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p DB Flags        This causes MsgTrack to trans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dundant flags used by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VT, CRA, RCV, SNT, FIL, K/S, H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FRQ) to the 'standard'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its denoting the sam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ch flag will be striped when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d to an attribut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op Wild Att       This causes MsgTrack to remo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ttach bit from passthrough msgs,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and only if) the attached filespec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s 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lear Cost          This causes MsgTrack to rese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st field in the msg header to ze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0) on all passthroug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FAX           This causes MsgTrack to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X related flags used by D'Bri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HIR, COV, SIG, LET) from all pa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roug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eck NodeList      This tells MsgTrack to check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odelist index for the Orig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nd Destination Address on each msg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e address is not found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will not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is is not turned on, n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other NodeList Lookup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nly My Zone        This tells MsgTrack to only confir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existence of the Zone, no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et and Node, for addresses outsi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your primary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Loo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kip Node Level     This tells MsgTrack not to check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 address, only the Zone and Ne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addresses outside of your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Bad Dest     This tells MsgTrack to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 with unknown destin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resses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 for the return mess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pecified in BAD_DEST.MTB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I environment directory)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not present,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 Bad Orig       This tells MsgTrack to war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cipient if the origin addres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ssage is un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ld Bad Orig       This tells MsgTrack to move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 with an unknown orig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 to BadMail (or, delete it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following option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l Failed Msgs    This tells MsgTrack to dele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essages that failed the Nodeli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lookup, instead of moving them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Bad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Mail Hand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unce EchoMail     This tells MsgTrack to disa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outed EchoMail. You can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xceptions to this, see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.4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is is not turned on, n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other EchoMail Handler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to Sender    This tells MsgTrack to Return ro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choMail messages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 for the return mess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pecified in ECHOMAIL.MTB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I environment directory)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not present,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l Failed Msgs    This tells MsgTrack to delete rou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EchoMail messages, instead of mov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m to the BadMail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d UUCP Handle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ounce Bad UUCP     This tells MsgTrack to bou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s that are addressed to UU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 your system, but do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valid TO: routing line or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ed as 'Orpha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option is only useful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a FidoNet&lt;-&gt;UUCP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this is not turned on, n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other Bad UUCP Handler fun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oper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 to Sender    This tells MsgTrack to Return b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UCP messages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ext for the return messag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pecified in BAD_UUCP.MTB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FI environment directory)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not present, default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ill Failed Msgs    This tells MsgTrack to delete ba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UCP messages, instead of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m to the Bad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Copies             You may enter a list of upto 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es where you wish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ed to you to be cop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MsgTrack treats a message as 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ed to you if it is add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one of the names listed u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ysops (see section 2.3.2) at on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addresses (see section 2.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 may additionally specify wheth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r not the original message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 deleted after it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ocessed by Send 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nce Local Msgs   This tells MsgTrack to appl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ed 'bounce' tests agai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cally entered messages (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/from your system)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passthrough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Sett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gnore Zones        This tells MsgTrack to ignore Z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s during all address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Sent Msgs      This tells MsgTrack to move ms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ed 'Sent' to the SentMsg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ve Rcvd Msgs      This tells MsgTrack to move ms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rked 'Rcvd' to the RcvdMsg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te INTL Mail      This tells MsgTrack to Zoneg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oute any Inter-Zone messag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e not already Zoneg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Gate INTL Mail    This tells MsgTrack to remove Zone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ate routing on Inter-Zon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eep Bounce Msgs    This tells MsgTrack not to mark 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of the return messages, associ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bouncing mail, as Kill/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rontDoor Rescan    This tells MsgTrack to for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rontDoor (mailer/editor) to res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etMail area if any changes h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en made to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number NetMail    This tells MsgTrack to renumbe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 can also cause multiple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be renumbered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R&lt;file&gt;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ull Screen Mode    This tells MsgTrack to operat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ll Screen mode, instead of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o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INTL Line     This tells MsgTrack to plac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L line into =all=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 Packets     This tells MsgTrack to unpack any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ckets (*.PKT files) that ar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bound area.  USE THIS WITH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Inbound Freq   This tells MsgTrack to dele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ssage that is address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and has the File Reques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date Request attribute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stomized          This allows you to manually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hat colours MsgTrack will use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ng in Full Screen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Choi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mono set    This tells MsgTrack to use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 monochrone colour set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ng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fault colour set  This tells MsgTrack to use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fault CGA/EGA/VGA colour set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rating in Full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Mana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nagers allow you to control MsgTrack's powerful Poi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, Exceptions and Routing handling functions.  All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will now be expl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Poin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oint Manager is a complete Point management interf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lows you to specify upto 500 points and fully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ctions will be taken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hing you do in the Point Manager will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until you exit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1  Wildc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ame, you may specify an asterix (*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name.  This will cause a strict match on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to that point in the string, escentially wild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il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Using "Andre*" would cause a match with "andr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mer", "Andre Gagnon" or "Andrea Johns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2  Keystrok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Edit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          Toggle the active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 entry.  If the acti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set to no, then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                   Toggle the Mapping method.  Thi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be set to either Point or PvtNe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set to Point, mail for that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be addressed using a fu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qualified 4-dimensional address.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et to PvtNet, mail for that po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addressed using a 3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mensional private network addr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    Globa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'Map from Pvt Net' is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n any mail that originat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your private network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remapped to show a fully qual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-dimensional orig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'Files to Points' is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n mail addressed to your point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at also has the Attach bit se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will have your Inbound path inse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 the 'attach path'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Delet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Ex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Nod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de Manager is a complete Node management interf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allows you to specify upto 500 addresses, or user nam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se mail you wish to have readdressed to a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hing you do in the Node Manager will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until you exit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  Wildc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name, you may specify an asterix (*)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name.  This will cause a strict match on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upto that point in the string, escentially wild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il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Using "Andre*" would cause a match with "andr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rmer", "Andre Gagnon" or "Andrea Johns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2  Sel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note about the 'Select' menu that will pop up whenev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Enter or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'UserName' then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name followed by the node where that user's mail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sent.  Note that only mail addressed to the specif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AT ONE OF YOUR ADDRESSES will be processed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select 'Address' then 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twork address followed by the node where the mail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display screen will show an at sign (@) in fro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ll entries where you have selected 'Addr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3  Keystrok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Edit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          Toggle the active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 entry.  If the acti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set to no, then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Delet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Ex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Exceptions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ceptions Manager is a complete Exceptions manag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face.  It allows you to specify upto 500 address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ildcards are allowed, read on) that should be excep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'Strip Priority', 'Strip Attach', 'Strip Kill/Transit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'Bounce EchoMail'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hing you do in the Exceptions Manager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permanent until you exit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  Wildc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an address, you may specify an asterix (*)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, or all, address portions (the 4 valid address por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 Zone, Net, Node and 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wildcarding will auto-flow in a greater to les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.  That means that if you specify an asterix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position, Node and Point will also be wild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1:243/* will cause any node in Zone 1, Networ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3, plus all point under them, to be excepted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actions.  This would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creen as 1:243/All.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3:*/* will cause any node/point in Zone 3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ed from the specified actions.  This w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default screen as 3:All/All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1:243/1.* will cause all points of 1:243/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xcepted from the specified actions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default screen as 1:243/1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4.3.2  Keystroke a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Edit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          Toggle the active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 entry.  If the acti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set to no, then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2                      Select Origination exceptions.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re the actions that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(es) should be excep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message i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                     Select Destination exceptions. The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re the actions that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ddress(es) should be excepted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the message is FRO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Delet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Exit/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Routing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uting Manager is a complete Routing manag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  It allows you to specify upto 500 addr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user names if you wish), whose mail you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further select to disallow mail FROM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/name, mail TO this address/name or go hog wil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llow mail that is either FROM or TO this address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hing you do in the Routing Manager will be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until you exit and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1  Wildc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entering an address, you may specify an asterix (*)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, or all, address portions (the 4 valid address por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 Zone, Net, Node and Poin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wildcarding will auto-flow in a greater to les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ion.  That means that if you specify an asterix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 position, Node and Point will also be wild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1:243/* will cause any node in Zone 1, Network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3, plus all point under them, to be excepted from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pecified actions.  This would be displayed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screen as 1:243/All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ering 3:*/* will cause any node/point in Zone 3 to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xcepted from the specified actions.  This would b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default screen as 3:All/All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1:243/1.* will cause all points of 1:243/1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excepted from the specified actions. 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on the default screen as 1:243/1.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.2  Keystroke 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Edit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                     Toggle the active statu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urrent entry.  If the active stat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s set to no, then the entry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         Select your DisAllow value.  I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 set to NONE, TO, FROM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         Globa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'Return to Sender' is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any mail that is bounc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g violation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f 'Kill Failed Msgs' is set to y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any mail that is bounc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ing violation will be dele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ead of being relo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d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         Insert a new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         Delete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         Exit/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sg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program, MT.EXE, is ready to run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with MTSetup and placed SYSTEM.MT (plus MT.KE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YS.MT, NODESYS.MT, EXCEPSYS.MT and ROUTESYS.M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ble) into one of the directories where MsgTrac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them (see section 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operating in Full Screen mode, MsgTrack uses dir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writes.  When operating in Scroll mode, MsgTr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s to the screen using calls to the undocumented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29.  In both cases output in =not= redir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MsgTrack detects DESQview, any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s will be done via the DV shadow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can be executed without any command line option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a number of specialized features are availabl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 line.  Command line switches may be  preceded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dash (-) or the currently configured DOS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(normally a forward sl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/Usage:  MT &lt;optional switch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?                  This will cause MsgTrack to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 Syntax/Usage screen, then ab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noth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A                  By default, MsgTrack will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 message from ARCmai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ick on your system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override that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D                  When used with -P, this will ca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file(s) to be deleted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ing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F                  This will force MsgTrack to comp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ts NodeList Index, even if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pile is necessary, then abo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nothing els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L                  This will cause MsgTrack to 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unce locally entered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Mdir               This will cause MsgTrack to sca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th specified by 'dir', instead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etMail area specified i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N                  By default, MsgTrack will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utomatically re-compile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deList index if it judges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mpile is necessary. Us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witch will 'short circuit'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uto-compile logic, telling MsgTr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o use the existing Index file, ev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it is out-of-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Pfile              This will cause MsgTrack to pos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ile(s) specified by 'file' as msg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in your NetMail area. 'file' c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 wildcard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Q                  This will cause MsgTrack to ru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Quiet mode, providing only minim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R&lt;file&gt;            This will cause MsgTrack to renumb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NetMail area, then exit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hing els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 optional &lt;file&gt; is a raw ASCI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ext file listing one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er line.  If this is specifi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then MsgTrack will renumbe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ories lis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S                  This causes MsgTrack NOT t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ubject line in 'Message Info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e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Tlogfile           This tells MsgTrack to us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th/filename specified by 'logfile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for its log, instead of the log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ied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following is a run-down of the 4 possible ErrorLeve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sgTrack can ex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3            MsgTrack processed som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2            Fatal Error -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            Fatal Error -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           Successful comp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analyzer, MTLOG.EXE, is a small utilit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take as input a MsgTrack log (wildcar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, so you can process multiple logs in one pas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file consists of 3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ity report lists the total number of tim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action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om report lists msgs/bytes that were FROM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no matter what the destination address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 report lists msgs/bytes that were TO a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no matter what the origination address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Log uses Standard Output for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TLog must be executed with two (2)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/Usage:  MTLog [LogFile] [Repo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            This is the MT logs(s)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cess.  Wildcards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ort              This is the path/filespec MT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uld write its report file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 that MTLog will OVERWRIT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sting file by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re the 2 possible ErrorLevels that MTLo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1            Fatal Error - program ab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0            Successful compl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upport - Help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y questions, concerns or reports of unex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havior in the software, the author can be conta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:     1:243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   adf@aficom.ocunix.on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rew D. Farm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Box 11087, Station 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pean, Ontar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2H 7T8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and questions about installation or operation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be addressed to the following help nod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urope:                 Noel Bradf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257/102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eter Janss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:512/1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America:          Bruce Bod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ed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:170/400@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s for all the fi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would like to take this opportunity to thank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that helped to make MsgTrack what it is.  O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they have tested the pants off it, contributed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lent feature ideas and inspired me to new height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all they are a great bunch of people.  Let's giv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 standing ovation.  In alphabetical order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Barton, Bruce Bodger, Noel Bradford, Orlando Castill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g Dawson, David Dodell, Scott Dudley, Tom Hall, 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dricks, Jesse David Hollington, Joaquim Homrighau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Howard, Dave Hunter, Eric Jacksch, Peter Janss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ix Kasza, Bill Kraski, Renald Loignon, Joop Mella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ce Miller, jim nutt, David Osborne, George Pe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 Smith, Dieter Soltau, John Souvestre, Dan Thoms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Wilson and several others that I have no doubt forgo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ention (my appolog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os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ave tried to make this documentation as complet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, but there are always some small things that sl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ough the cracks and aren't documented, or are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ed correctly.  I apologize in advance for any su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that may oc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hope that you enjoy using MsgTrack and that it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th the features you need to keep your netmail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ontrol in our increasingly complex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sgTrack is still very much 'in development' and I am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 to feature suggestions, so please feel free to let 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now if you have some ideas that would make MsgTrack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