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az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15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down by Live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RA Magazine's own magazine form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dentifier for the RAMag MAGAZINE.DAT file is "M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(C) copyrighted LiveSystems Software 1994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use this format in unaltered form. For chan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you can contact LiveSystems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RHARD@LOIPON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Gerhard Hoogterp @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hard Hoogterp @ 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azinefile is made up out of groups of files. Ever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t least an INDEX file. The TOP group also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. Of course there should be things to see or re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would be nice to. First th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.IDX         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.INF         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.ANS/ASC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other group only the IDX file is needed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 Subgroup controlefiles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part with different extens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RY.IDX            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RY.INF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RY.ANS/ASC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contains two lines.  These two lines are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ile showing the index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of the magazine, the secon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date of release or something alike.  BOTH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!  The lines are centred so don't to do 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"Fido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"Vol.11  No.36        (05-Sep-1994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ay be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contains a list of files to show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extension, then a spac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determines the file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ASC  is a normal textfile.  ANSI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is file, but only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ursorcontro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ANS  This file should just be sen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out any kind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IDX  This file contains a sub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azine. If this file is fou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a &lt;FILENAME&gt;.INF which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AZINE.INF. and a &lt;FILENAME&gt;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logo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may be up to 60 characters long. Every index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n "&lt;" be checked a little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will be followed by a string of character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&gt;". The first character of this string defin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At this moment the following special ca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:Program commandline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e. &lt;E&gt;VPIC.EXE TEST.GIF. If the program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the path should be search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path, the comma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tion: Ignor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:Date&gt; file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date is before or on the given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as the files above. If the date 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date, the line should be ignored. The d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tion: Always hand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:ProgramID&gt;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ndle this line if you recognise the ProgramI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tion: Ignor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DX file there can be a ANS or ASC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If the user can handle ANSI the ANS file is se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azine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1        released 12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logo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Letters to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SIP  Gos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How to submi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bes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        released 12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1  Where to send y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2  Morons and editors, why the first ar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        released 12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1  What to do when you wife wants the comfortabl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2  How to survive a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3  The art of sh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4  How to resist those sniffing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icy gos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        released 12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1  Princess Di seen with garba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2  How to keep my but wanted by M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3  The one facelift Cher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