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pTerm - A Simple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unications Program,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L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1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Introduction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Quick start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Display description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 Receive window  : : : : : : : : : : : : : : : : : : : : :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  Status line : : : : : : : : : : : : : : : : : : : : : : :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  Transmit window   : : : : : : : : : : : : : : : : : : : :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The Initialization file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  Keyboard assignments  : : : : : : : : : : : : : : : : : :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.1  Keyboard macros  : : : : : : : : : : : : : : : : :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.2  Assigning files to function keys : : : : : : : : :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.3  Assigning functions to function keys : : : : : : :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  Definition variables  : : : : : : : : : : : : : : : : : :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3  Color Configuration   : : : : : : : : : : : : : : : : : :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  Command line options  : : : : : : : : : : : : : : : : : :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Station logbook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Selective calling feature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License       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Trouble shooting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Error messages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Final notes     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Bugs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Futures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Term is a simple terminal program designed to b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any tnc or tu on the market. Features of SimpTerm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Split window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Macro key 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User customizable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Most of the non-ascii keys can be used as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Optional scroll back feature on the receive window and tran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t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Simple status display in the middle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Capturing of data to a dis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ccess DOS commands without dropping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Control of the com port definitions from command line, i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Works on 8088 as well as 80486 and everything in-betw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Small enough to work well on resource tight platforms,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pto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Selcal functions, limited unattended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imes can be in GMT or local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 station logging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User selectable color sch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Function keys and control keys can be assigned to a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, cause a file to be uploaded or call a function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loads of programs that are tailored to specific tnc'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dozens of good terminal programs that can control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in a "dumb" (that's a technical term) manner. This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tempt to provide the average ham with something in-betw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a lot of features, but not so many as to make use of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or the tnc hard.  It requires you to know the comma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nc, but also gives you the flexibility that only direct comm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ations with a tnc can prov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  Jim Ly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 K4GV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128 Carrollwood Dr. Fayetteville, GA 302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address:   jwl@cray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address:   k4gvo@??????.ga.usa or check the white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rite, please enclose a sase.  If you don't I reser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not to ans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Term was developed 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urbo C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C/Windows Toolchest, from Mix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as developed on a Toshiba T1000SE, but runs on my 386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VGA color monitor just f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Quick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imp.ini file and change all references from K0QW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all. Make sure the line that starts with "COM" looks 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tup. If you have any problems understanding that line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ussion on the COM directive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execute the program. You will see an intro screen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ly by a message instructing you to hit any key.  Do s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the screen split into two windows with a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m. If you press enter, you will should see th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TNC appear in the top window.  If you don't, t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ings could be wrong. See the trouble shooting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anual for additional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press the F1 key.  You should see a new window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some of the function keys that are currently as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nd what those functions do. Press any key to cl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ndow.  Press the F3 key.  You should have a scre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small windows of different colors with a number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ach. Also you should see a menu near the bottom cent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is used to change the colors of the receive, transm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and logging screens.  See the section on configur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  Press ESC to return the normal display if you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l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your tnc commands as you would normally do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b terminal.  If you have the echo turned on, you will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s you type on both scree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a look at the simp.ini file and read the sec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file details. You should be able to customize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ly eas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Display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displays on the main screen. These are the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, receive and status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Rece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op window. Data coming back from the RS-232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here. That is usually the output from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. If you have the echo turned on you will also see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 that you ty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is divided into two separate windows with a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m.  This status line contain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nfiguration of SimpTerm, the status of the selcal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interesting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 Transmi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bottom window.  It displays what you are typ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error messages reported by SimpTe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The  Initialization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ize file (init file) is used to load the keyboard macr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keys to files,  specify initial com port settings, 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eload" file for customizing your tnc each time you start Simp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define a number of other options. The default init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imp.ini.  This file must be in the directory from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SimpTe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Keyboard assig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can be assigned to macros, functions or be used to ini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ploa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ull listing of the keys that can be assigned are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s.doc file found in this distribution. They take the form 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_{modifier_}key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ifier may or may not be necessary, hence the curly bra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the stuff inside the braces isn't necessary, but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. The modifier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   (or SHFT in one case) designates the key must be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with the shift key held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   designates the key must be depressed with the contro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d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  designates the key must be depressed with the alt key h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ew examples of valid ke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KEY_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KEY_CTRL_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KEY_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KEY_SHFT_TAB (this is the only SHFT, the rest are SHI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KEY_SHIFT_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  Keyboard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macros are strings that can be assigned to m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on your keyboard. This lets you assign frequently used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er strings to a single key to save keystrokes. For instanc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want to assign your call to the F1 key and your nam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key and your QTH to the F3 key.  That way when you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king to someone (with your fingers, that is) you would jus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, this is &lt;F1&gt;, &lt;F2&gt; in &lt;F3&gt;" and your computer would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ight stuff. &lt;F1&gt; in the above example means that you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1 key, not that you typed the string "&lt;F1&gt;". Bear with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ld timers, I want to make sure the newcomers don't giv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fine a macro you need to place the key name (yes,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upper case) in column one, followed by a space,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replacemen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example based on the earlier discussion would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KEY_F1 K4GV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KEY_F2 J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KEY_F3 Fayetteville, 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hen you punch &lt;F1&gt; &lt;F2&gt; &lt;F3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4GVO JIM Fayetteville, 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t sent to the tnc.  I hope you were connected to some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ause sending that garbage to the tnc in command mode wo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interes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ximum length of a string that can be assigned to 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511 characters.  You can continue the string on the nex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lacing a backslash (\) character at the very end of a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 with the definition on the next line.  Be careful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space after the \ because you won't be able to see i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think the next line is a new macro definition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will be no line breaks sent at the end of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_ALT_C cq cq cq cq cq cq de k4gvo $"Backslash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 cq cq cq cq cq de k4gvo $"Backslash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 cq cq de k4gvo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n example of a complete definition. Note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lines have the backslash but the last one doesn't. Thi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k for a cw call, but you probably want to be able to inse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line occasionally for rtty, amtor or packet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insert any control character, including a carria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 what you normally send when you hit the enter key). Le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he above example with the addition of a carriage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_ALT_C cq cq cq cq cq cq de k4gvo^M$"Backslash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 cq cq cq cq cq de k4gvo^M$"Backslash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 cq cq de k4gvo k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 have a reasonably constructed macro that won't off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on the other e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ntrol character is formed by preceding a letter with a ca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above.  The control characters ctrl-a through ctrl-z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 as ^A through ^Z. If you want to include the care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o be send, use a double caret (^^).  Since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thing as a control-caret, the program will know to send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t.  You can also specify other special characters and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on selective call reply strings for an expande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ptions within the macro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   Assigning files to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 key can be assigned to a file by preceding the ke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ampersand (@). The name of the file follows the key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KEY_ALT_U mydefs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KEY_HOME c:$"Backslash$bob$"Backslash$mydefs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valid definitions. When the specified key is depressed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ploaded to the tnc. This means that the contents of the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the tnc.  This is handy for defining a set of parame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 your tnc for a specific mode of operation. You coul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s to do this, but they are limited to only 511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use for this is the "brag tape" (the word tape left ov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e used paper tape on the old *eletype machines).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 description of your station, location, personal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and by hitting a single key, you can send it to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3   Assigning functions to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unds like a redundant statement doesn't it? It's not re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ix functions available in version 1.0 that can be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unction keys. Thes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exit the program. Not a bad function to h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cap      toggle logging of the incoming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display the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    jump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   print status of sel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sel      toggle looking for selcal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t       brings up a data entry form for the station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     configure the colors of the various par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      reset the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orward    scroll the receive window forward on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forward    scroll the transmit window forward on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orward1   scroll the receive window forward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forward1   scroll the transmit window forward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ck       scroll the receive window back on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back       scroll the transmit window back on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ck1      scroll the receive window back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back1      scroll the transmit window back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up      increment the communications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down    decrement the communications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arger     make the receive window one line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maller    make the receive window one line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     assign a macro to a key on the f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    upload a file, prompts fo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com     bring up a menu for com paramet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buf     save the receive buffer i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       start an automatic send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eybuf     toggle storing a inpu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rcl     reload a inpu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buf     transmit the inpu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      display a menu of all of the abov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ogcap function will either ask for the name of a captur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saving data to or close that file if capturing had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arted by a previous call to togcap. The default captu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simp.cap. You may override that name by typing in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ver top of the simp.cap entry. While you are capturing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apture file is displayed on the status lin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apturing, the status lines displays "Capture off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lp function is a rather simple one. It just opens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 and dumps the contents of the help fil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If the help file is too long, the top part of the scre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ed off into never never land. Using a text editor of your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dit this file as you see fit. The default help file is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.hlp, but you can tell SimpTerm to use another file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customization option in the init file. See the init fil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function brings up a second copy of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.  This allows you to execute commands just a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exited the program, but the program is still in mem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you to finish. After you have finished with dos and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SimpTerm, just enter "exit". That will bring you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mpTerm where you left off.  The communications buff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2048 characters. That is about one screenful. If you stay a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long, you may lose data. Be care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8 scrolling functions. Thes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orward, rforward1, rback, rback1, xforward, xforward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back xback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forward and xforward functions cause the rece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window to scroll forward one page. The rforward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forward1 functions cause the receive or transmit screens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one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back, rback1, xback and xback1 functions perfo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operations respective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udup function will increase the baud rate one step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ycle through the following baud rates, 300, 1200 2400, 4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9600.  If you must use other rates, you will have to se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COM input line in the ini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uddown function will decrease the baud rate one ste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ycle through the same baud rates as described in the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us para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smaller function will reduce the size of the rece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ne line. This has the effect of moving the status line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creasing the size of the transmit window by one l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arger function has the reverse effect. You cannot reduc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below 3 lines hig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cro function is used to define a macro and assign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 without leaving the program. You are first asked to pr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This is the key to which the macro will be defined. I sug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use a printable key, like a letter or a number, bu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gal key. You can use this to assign macros to keys that a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ist of valid keys as long as the program recognizes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has been pres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o function starts an automatic transmit loop. 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to provide a way for the user to send cq periodically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used for other things. Here is how to implement it.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the auto function to a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KEY_ALT_A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ssign a macro to another key with the message/cq/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repeated period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_ALT_C ^Mx^M$"Backslash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 cq cq cq cq cq de k4gvo^M$"Backslash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 cq cq cq cq cq de k4gvo^M$"Backslash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 cq cq de k4gvo at %t k^M^M^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include a loop tim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TIME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un the program and press the ALT-A key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s the auto function, you will be prompted to enter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executed. If, in this case, you want to send cq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merely press the ALT-C key.  If you decided that the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was too long to wait, you could press the ENTER ke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be prompted for a different time delay. If you wa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auto function press the space bar. Let's say you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C key.  Your transmitter will come on, send the cq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off.  120 seconds after it started transmitting, it will d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hing. And 120 seconds later and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that the time is from the beginning of the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on to the beginning of the next transmission.  If the ti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r than the time to transmit, there won't be any del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transmit forever, unless you stop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get tired of calling, or receive a reply, you can sto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by pressing any key.  If the program is transmitting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ntil it is done and then termin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you are in automatic operation you will see a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A in colum 2 of the status line to remind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example above I showed a working sample for a PK-23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K-232 the letter X turns the transmitter on in RTT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ntrol-D (^D) turns it off after emptying the buffe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ing another model of TNC, you may have to substit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haracter sequences for the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f the TNCs have a "preload transmit buffer"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s you to type-ahead while the other station is sen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when you send a character to the TNC it bloc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characters until you press a ENTER key. If you are a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st, this might cause multiple lines to back up and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ee that he has turned it over to you.  A feature that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your key strokes in the program can be used to allevia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tation. The togkeybuf function toggles saving key strok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until a specific key is pressed, normally the ENTER ke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assigned to most any function or control key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the specific key, which is assigned via the SENDKEY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it file, the saved keystrokes are sent to the TNC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up to 2047 key strokes before you send them.  That i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 full 80 by 25 screen full, so should be sufficient for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ENDKEY key is the ENTER key, then it is passed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buffer, but if it is something else, it is not sent, so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a key to SENDKEY that you want to be able to se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reload the buffer with the data you just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d then sent to the TNC only to discover that you we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ode rather than type-ahead, you can press the key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iated with the keybrcl function. Since you also probably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t the TNC in type-ahead mode, you will want to hit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 togkeybuf function first. Then enter the ty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ead command. Then put it back in buffered mode with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keybuf function key and then use the keybrcl function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it sound complicated, but it sure is better than retyp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tuff you just lo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 if the SENDKEY variable looks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KEY KEY_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type what you want without interrupting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NC until you press the ENTER key. At that time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strokes are sent to the T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load function lets you upload any file to the tnc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for the file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fcom function brings up a menu screen with ra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to use to configure the com port.  You may find it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much unless you have a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ssign a function key to one of these functions, prece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by an exclamation point (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KEY_ALT_X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KEY_CTRL_L togc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KEY_ALT_H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KEY_F10 tog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KEY_ALT_S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KEY_ALT_J dos (Jump to d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mp.ini file included in the distribution assigns the pa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nd pageup keys to the rforward and rback functions resp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ly. Also the up arrow and down arrow keys are assig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ck1 and rforward1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in case you don't have the quit function assigned to a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key has been permanently bound to the qui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don't accidently hit it and drop out of the program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key must be pressed twice in succession to end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assign the KEY_END key to anything else.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complain if you try, but it just won't work the way you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a few other keys that are speci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_BKSP and KEY_CTRL_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tra-line edit functions and cannot be reassig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_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be reassigned either, obvious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Definition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a number of configuration options by defining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itialization file. This section discusses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finds a # (pound) sign in the first column of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it file, it will stop processing that line. This is a wa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mment your init file. Also any of the option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at have a fixed format will allow comments follow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ermitted arguments. If an option has a variabl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, you can't put a comment on tha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this is a valid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 15 # this is ok al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 definitio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parameters must be set to match your tnc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know what speed, word size, etc.  that your tnc is u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the manual that came with the tnc.  A lot of the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's around have an autobaud detect feature.  When you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up for the first time they wait until you type an aster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y can determine the operating parameters you are us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both a COM option line in your init file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com option then the command line op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This way the command line can be used to override the 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f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tell SimpTerm what parameters to use it will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O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 bits per second (bau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stop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sert the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4800,7,E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hange the COM1 port to work 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00 bits per second (bau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stop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section on command line options for the full set of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for each of these parameter fields.  There must be exactly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 COM? line requires a SPACE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? field.  The command line version of this command u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 between these fields. Try not to get these confused.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if you have your tnc connected to one of the other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(like 3), you will want to use a line that looks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9600,8,N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HELP file name may be overridden by inclu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configuration line in the init file.  This is simply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HELP followed by a 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 screen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eature of SimpTerm is that is has a split scree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have a "transmit" window that displays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yping along with informative messages from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receive" window that displays the data coming back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 The size of the windows is determined by the mi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ption. This value should be between 4 and 20. A value of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ive you a 15 line transmit window and a 9 line receiv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a value for MID out side of this range a defaul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osen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LOAD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 option available that lets you send a file to the tnc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 control is turned over to you at the keyboard. The PRE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line specifies the name of this file. It follows the sam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HELP file spec.  This option may be used to force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parameters when starting up SimpTerm. One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ould be to keep different init files each with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LOAD file. One PRELOAD file might set the tnc to work h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nother might specify vhf. If you have two hams tha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equipment, you might want each to have his/her own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LOAD file to change, at least, the call letters. The PRE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y contain the special format characters so you could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hat looked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TIME %Y%M%A%H%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t would set the date and time on your TNC, if it con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NC-2 stand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LOAD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names a file that will be uploaded to the tnc at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If you use this option to reset some parameters on your TN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precede the parameters with your escape charac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hat you are at a command prompt. The POSTLOA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canned for the special format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LINES count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set to a number not to exceed 409. It is used to sp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y the number of scrolllines in each of the window buffers. I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what would happen if you tried to set them to a small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, like 4.  The default is 300.  Bump it up if you want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farther and reduce it if you need to recover som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use the last key character code to be displayed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, inclu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initia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LINE display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ell SimpTerm to display the date and time on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y including this option in your initial file. This line is sear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pecial format characters before being displayed, so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ooks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LINE %A-%M-%Y %H:%m:%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initial file will cause the status line to displ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-12-93 12:05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5 minutes past noon on Christmas, 1993, if you're luck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be able to get on the air on Christm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TIME tim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TIME is used in conjunction with the auto function to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ment a semi-automated station operation, like a "cq" loop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TIME line specifies the number of seconds between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. See the section on the auto function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IL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specifies the name of the file that will receive the sel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 The default is "simp.sel".  If you want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 name and/or drive specification put the SELFI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i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ILE a:\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s that are stored in this file are append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messages, so you will not lose any previously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but you might want to look at the size of this file oc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ally so you don't run yourself out of disk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T time specificati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ogram finds this line in the init file, it will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times in GMT. Since the time function is on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elective calling functions, non-selcal users can ignor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In order to make these functions work right, you mus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s clock to your local time and set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Z to indicate your local time zone relative to GMT.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Z variable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Z=zzz[+/-]d[d][l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zz is a 3 character string representing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zone. E. g. CST or 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+/-  d[d]] is a optionally signed number with 1 or 2 digit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is the local time zone's difference from GMT in hou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ve numbers adjust westward from G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lis an optional 3 character field that represents the local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ne daylight savings time. E. g. PDT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ither set in your autoexec.bat file, or can manual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 in before you execute the program. Consult you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(DOS command lin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Z=EST5EDT          (New Y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Z=CST6       (Indiana, they don't used daylight time, do they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Z=PST8PDT          (Los Ange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of the "new" rules surrounding daylight time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find that the time is an hour off during some par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  You might want to keep your dos clock in GMT, or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Z environment to give you the correct GMT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REPLY reply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remote station sends you a specific select, i. e. a reque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start recording an incoming message, it will expect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immediately with a message so it doesn't waste time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 message if your equipment isn't monitoring.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reply that you will give in response to the sel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of this reply line can contain ascii characters,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or special formatting characters.  The ascii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normal printable characters (or subset in the case of ba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or amtor). The control characters are formed by a comm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notation where the caret precedes a character to indi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ode should be sent and not the character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m  carriage return (e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j 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d  Control-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@  Null 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  ca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f the control characters can be specified via the C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ge backslash escape notation. These are the only ones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 linefeed (new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 back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included are a few time and date functions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a %c notation, where c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The date and time in the form dd-MMMyy hh: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The time in the form hh: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The date in the form dd-MMM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The year in the form 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The month in the form 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The day of the month in the form 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The hour in the form h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The minute in the form 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The second in the form 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is the day of the mon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M     is the 3 Character abbreviation of the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 is the 2 digit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h  is the h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   is the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    is the month (1-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REPLY x\r^O^O^O^O^O^Ode K4GVO, %D\r^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PK-232, you can send the "letters" charact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-O character, so to make sure that the other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gotten his transmitter shutoff, you might want to dela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a bit via this method.  The "x" character,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carriage return tells the PK-232 to start transmitting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D at the end tells the PK-232 to stop transmitting and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ELCAL selective call string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specifies the selcal string(s) that you want to react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pecify up to 5 strings.  The strings can be de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aces, commas or tabs.  The strings can NOT contain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haracters. Since these strings should probably conta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or your call and some trailing characters, this shouldn't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 These strings ARE case sensitive.  That means t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unning in a mode that supports upper and lower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d better put your selcal in both upper and lower ca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 that the sending station doesn't send mixed case. All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d from this set of strings by the program will be repl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ELREPLY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ELCAL k4gvo K4GVO k4gvo-9 kd4rq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CAL selcal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specifies the set of strings that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to start a "all call" recording. When the program find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n this group, it starts recording a message without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ply.  Other than that, it behaves in exactly the same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RSELCAL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ALLCAL ANYONELISTENING TOALLOFYOU all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as far as I can determine the PK-232 doesn't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gures or letters characters (baudot) to the program so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appear to be a way to specify the old (1967) all c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N LETTERS N LETTERS N LETTERS N, so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 new convention, but I don't know what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LL selcal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there must be a way to tell the program to stop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and one of these ways is to send a stop string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a group of strings that will be used to stop the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coming message.  This the format for these string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previous tw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L NNNN nnnn ZCZC zcz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MAXT selcal time limi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the program doesn't record reams of garbage, a time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. This time limit is in seconds and will onl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n" seconds. If it hasn't received a ENDCAL string by the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lose the received file. A line will be placed in the file ind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recording was terminated because of a time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MAXT 300 (record for 5 minutes, maxim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MAXT 32000 (record for virtually forev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MAXT 12 (record only very short messages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 time limit extens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t is nice to limit your messages to a specific time limit, bu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just has to get a long message to you, he(she)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it in chunks. He(she) might not know what you have se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imit to, so he might have to send it in a lot of little chunk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hat he doesn't time out. In order to avoid that prob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D option can specify a string that the remote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nd to you to tell you to set your time limit to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 The format of the EXTEND option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 &lt;string&gt; &lt;newtimelimi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a group of characters (not including space and ta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timelimit    is the absolute maximum that you want some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your timelimit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is in order. If you have the following in your ini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 NEWTIMEX 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remote station sends your selcal string and then (after wa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or your reply) sends a line that looks like: NEWTIMEX 30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member the ^m is an enter or end-of-line character) your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will set your time limit to 300, giving the remote sta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send you up to 5 minutes worth of data. If he(sh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specified EXTEND NEWTX 4000, the program would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to 10 minutes, based on the absolute limit you plac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of 600 seco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urse, the other station should be aware of your ex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 If this string comes in while you are not recording a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, it will b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T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parameter by itself to indicate that you want the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to be kept in a "flat" file format. In this case, flat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is in fixed columns. This might be useful for someo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 to process the log from a program and didn't want to 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"comma delimited" format that is the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older CGA cards would produce snow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irect video writes were done. If you see snow on your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insert the snow directive in your simp.ini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"near compatible" PC and the display isn't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ing correctly, try to use the bios method of writing dat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It is fairly slow, but if that is all you have, it's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nothing. Insert the bios directive in your simp.ini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having trouble with snow. Don't have both active a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Include either snow or bios; or don't put any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use, you will see a scrollbar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(top) screen. If you find that having a mouse caus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, insert the nomouse directive to cause th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 you as if you didn't have a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like the annoying startup screen telling you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unning and who's sweat gave it to you, insert the quiet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in your ini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MM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in case someone wants to use this program in Europe or wh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else they use the day-month-year format, instead of the mon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-year used here, they can put this directive in their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the program will generate the date October 31, 1993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/10/9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MM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mat is also included for completeness. It is left to the 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what it means. (Hint: read the previous paragra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ive specifies the name of the station log. The defau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.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LOGFILE k4gvo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  Colo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one of the items by moving the highlighted bar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 with the up and down arrow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 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Term command line looks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 -init initfile -mid number -com comparamstring -word -V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et tells the program not to display the introductory screen.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IET directive for more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causes displayed data in a window to wrap on a word bound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display the verstion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fileis the name of a file to be used as th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key definitions and other customization p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eters. The default file name is "simp.ini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is the line number of the middle of the screen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define the location of "split" between the trans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ceive windows. Default is 12. See the MID discu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amstring     is the communications port parameter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pecification overrides the COM init fil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aramstring parameter is in the for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n,baud,wordsize,parity,stop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n   is the com port number, 1, 2, 3 or 4. This also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as COM1, COM2, COM3 or COM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  is the baud rate. Must be one of, 300, 1200, 2400, 48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96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ize   is either 7 or 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ity  is one of the following: N, O, E, M, 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bits  is one of: 1 or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settings are the most common. If you don't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ure what to set them to, try the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omn&gt;,&lt;baud&gt;,7,E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omn&gt;,&lt;baud&gt;,8,N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ay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omn&gt;,&lt;baud&gt;,7,O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comn&gt; and &lt;baud&gt; depend on your computer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nd your tnc interface spe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spaces instead of commas to separate the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If you do, you must enclose the entire field in quotes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 -com "COM1 4800 8 N 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both a COM option line in your init file and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om option then the command line option will be use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he command line can be used to override the init file if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Station  log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ion logging screen allows you to enter a number of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 items.  The first two fields will be filled in for you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current date and time.  The cursor will be position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field, but if you want to change the previous fields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CTRL-TAB key. A list of the editing keys is availa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1 key while the logging data form is display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nd their sizes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         Size           Starting position in 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             6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              5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             11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     20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H                  39        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RST                7           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RST               5          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            10            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           48            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           7            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                4             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L                   4            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     12             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TIME               4             1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looks like about a 182 character record in the fla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I hope all of these fields are self-explanatory.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just an additional field that can be used to put things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n't think o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lect not to use the flatfile mode your file will be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03193","0532","k4gvo","Jim","Fayetteville, GA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599","599","","10.109","100","","","","06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urse, it will be all on one line.  This format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a delimited" by *base and others of its ilk.  Thi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imported to many of the database managers and spre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s available on DOS. If you don't like the layout, drop 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Selective  calling 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part of a typical init file that will support the sel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KEY_F10 tog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ELCAL k4gvo K4GVO W4LYBZW k4gvoz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L ZCZC zczc NNNN nn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CAL ALLST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MAXT 240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 MXLEN 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REPLY $"Backslash$rx$"Backslash$r^o^o^o^o^o^ode k4gvo %D ^m^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, in the body of a message being recorded, the string "MXL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und, the time limit will be bumped up to 10 minutes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"seconds" field on the SELMAXT option line is re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and not a specification.  The following line WON'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to 2 minu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MAXT 2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m not going to bother with the usual nonsense about responsib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y and guarantees. If you're foolish enough to use a free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omething that you think is critical enough that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empted to sue someone if it screws up, you deserve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get.  CAVEAT EMPTOR! I hope I spelled that right.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atin course was before my first FORTRAN II course. Am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my age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guess I didn't mention that this program is almost free.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be freeware, but since freeware is a registered trademark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, I won't call it that. If you use this program and fee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f any value, please drop something in the next Salvation Ar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ttle you see.  If that activity offends you for any reason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do something nice for someone that you wouldn't normally 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buy your secretary lunch the next time she screws up roy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reaming her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it, change it, abuse it, distribute it, charge fo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st anything else you want to do with it, except if you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a reasonable copying charge for it, you must tell who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old it to that they could have gotten it for nothing if they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ooked around. You may distribute it in any form,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included in its original form. You may add as m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wi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source, drop me a note and we'll discuss it.  I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eventually turn it out into the public domain, but I'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embarrassed to do so with it 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Trouble  sh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hasn't been written y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Error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they are few and perfectly understandable. I haven't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led a complete list, but here are a few you may encounter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ization ph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line has no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line must have a valid file name as the first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 line has no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FILE line must have a valid file name as the first par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LOAD has no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LOAD line must have a valid file name as the first 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 has no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D line must have a valid non-zero, non-blank valu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able co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internal error, it should never appear unles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over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n, Invalid key name &lt;key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Term can't identify the key name on the line, number 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your spel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Term ran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, nnn exceeds max, m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continuation lines has been exc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definition in error, line n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something wrong with the COM port definition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n. Be sure it looks like the examples given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init failed 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tempt to initialize the com port failed with an error of 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Final 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that you find this program easy and enjoyable to use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te it while I was traveling with a T1000SE (8086) laptop (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), a PK-232 and a IC-730.  I didn't really like to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terminal program and felt the big gun programs, jus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clumsy for portable use.  I've made a few enhanceme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riginal program and hope that you will find it acceptable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ct that you aren't going to find a cheaper produ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nual was typeset with LaTEX. I will be offering a ha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is manual on 8.5 x 11, 3 hole punched paper read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3 ring binder in the near future at what amounts to re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ction and mailing costs. If you are interested please drop 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with a s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like SimpTerm. Tell others about it. If you don't like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me why. If you don't like it and tell others that it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good, then we all lose. You lose, 'cause I just migh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t what you wanted, if I only knew, others lose 'caus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find something in it for them that you weren't intere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 lose, 'cause my feelings have been hurt, so PLEAS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omplain, fire it my direction. I can't promise I can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your personal rose garden, but I will try to fix any probl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ciencies that might show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h, I know the documentation isn't up to snuff, but it's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not getting it out at all. I sure had fun with the spell che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nted to make rtty into ratty and amtor into actor. Wonde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knows something I don'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ink I have fixed all that have been repo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hanced keyboards aren't supported yet.  F11 and F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Fu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up the code so I'm not embarrassed to distribut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not support the enhanced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d like to add a more robust station logging function or may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 with the command processor so one could run their f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ite logging program at the same time with out having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 or something simil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lan on implementing a user-configurable log format,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an describe the number, names and sizes of the log data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m thinking about supporting .dbf file structures in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latfile and comma delim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CAL, 19                          enhanced keyboard sup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, 5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ersand, 7                        environment variable, TZ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, 10                            Error messages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TIME, 10, 15                    Europe,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clamation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, 6                        EXTEND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 character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, 12                       files, assigning to function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, 22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down, 9                         flatfile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up, 9                           FLATLOG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, 27                            function key, 3,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unctions, assigning to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changing, 4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configuration, 21            functions, list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, 13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, 21            GMT, 16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lines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, 13                        HELP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com, 12                         help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ation, 6                     hour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, 17              initial file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, 25                         initialization file, 4, 21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,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Keyboard assignments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, 24                        keyboard macros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time display, 15           keybrcl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and times in strings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, 18                             License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TIME, 14                         linefeed character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MMYY, 21                          log, 20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, 15                           log file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, 13                         logbook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4                          LOGFILE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, entering, 9                    macro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, 4                             MID, 14, 21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, 12                             minute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key, 12                         month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L, 19                          mouse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, 26                           TIMELINE,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gcap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, 22                          togkeybuf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-232, 18                          transmit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LOAD, 15                        Transmit window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und sign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LOAD, 14                         upload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, 3                      video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et, 21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, 12                            window size, specifying,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rap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ck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ck1, 9                           xback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, 4                          xback1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LCAL, 18                         xforward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character, 17                xforward1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orward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orward1, 9                        year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arger, 10                         YYMMDD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maller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bar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LINES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cal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 calling, 16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ILE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MAXT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REPLY, 17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KEY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.ini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transmit window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ormatting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screen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log, 20, 21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character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