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FREIGHT Version 1.0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reight (WFREIGHT) is a game of railroad freigh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rain level which can be played in a normal user lo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BS's.  Players can choose any one of up to 5 different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o play.  As much a strategy/puzzle game as a rail gam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to deliver anywhere up to 20 freight ca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in the fewest number of moves. No two games are ev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SEC.ANS - ANSI 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ANS - ANSI Opening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CTL - Un-edited Control file for setting up Way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after 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WFREIGH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Way Freigh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1.DAT    - ASCII Text Map Number 1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2.DAT    - ASCII Text Map Number 2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3.DAT    - ASCII Text Map Number 3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4.DAT    - ASCII Text Map Number 4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5.DAT    - ASCII Text Map Number 5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Way Freigh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EXE - Way Freigh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ZIP - Compressed copy of the above instructio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aps for players to look at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RE.DAT  - Ascii Yardmasters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AME.CTL) for your type of BBS softwar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. The control file should be  self-explanatory.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. One is identified by  the game title (example: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UN-EDITED version  and the other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TL is what a CTL file should look like AFTER it is ed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se fails - try the one I use on MY support BBS (Sample.CT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ssil drivers be sure to uncomment the 'fossil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dem set to a non-std IRQ be sure to use the PORT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need one copy of this file but you want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the game files are you can use the /C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to use the ".ctl"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xxxxx"  This tells the 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     This tells game.exe to look for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GAMEDIR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locally,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with the /Z parm in say C:\BBS\Node2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Node2 dir for the game.ctl file. 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in the GAM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from the 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local mode.  Example: G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WC30\WCWORK\NODE1" would tell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Z"    This command you can run game.exe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long as you include the correct file path. 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:\BBS\Doors\gamedir\game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:\BBS\Doors\gamedir\' now will be used a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have mor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