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ltra Invoi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hareware Version 1.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 by Jon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34-4300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37-3702 (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trial license to 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30 days, and are required  to register with the auth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t beyond  the trial  period. You  may make  copi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distribution  as long  as you (1)  don't charg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.00 US for copying service, and (2) distribute it un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The author provides this software by making  n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suitability for  yours or any other purpose. In 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the author be liable to 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fits, lost  savings or other incidental 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r  for any claim by any other  party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TROL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YOUR FIRST INVOICE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nvoice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label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INVOICE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AN INVOICE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NVOICES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N INVOICE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Total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Number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ARROWS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INVOICE 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Sales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al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Due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Summary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Disk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lors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lors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nvoice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Lines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essage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Name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AYMENT 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PAYMENT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- REGISTERED VERSION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VERSION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users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.EXE 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EXPECT IN THE REGISTERED VERSION 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SOFTWARE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ltra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trying UI for your automated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  is a service  oriented billing program. It  was design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manager for the service industry.  The concept is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pent billing  to a minimum.  Provision is made for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and one  shot customers. Each  invoice provides for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tems  that can  be  used  for anything,  parts,  hou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rvices. Sales  tax can be applied to an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 at any given rate and  reports are available for sale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is  straight  forward and  is  presented  on one  se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Payments are attached to the invoice and each invoi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up  to 100  payments.  Statements  are  available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customer and can be printed  at any time. Messag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r special message to be printed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install program provided and to use i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hing you need to do  is press function key F10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r if  you want to,  you can change the 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 default is C:\UL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nge to the correct directory (i.e. cd \ULTRA)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  the regular  customer list  you will 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pening menu. This is the only menu that won't dis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ESC key. (or right mous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esigned to learn  as you enter your invoic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tup necessary  is for you to  enter your company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If you have regular parameters  on every invoic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t  up the default invoice as well. Each featur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available at the time you want to use it. Featur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at any ti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used  are about as standard as  with other programs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that frustrates  me is having  to learn new keystrok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new program  therefore, you may  find that several keys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same thing. The hope  is that you'll onl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 very few keys (maybe none) to  use this program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will do exactly what you expect them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      Description of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      Escape or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        Save changes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ENTER          Save changes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Select or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   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TAB         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  Help (read the bottom screen 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Edit current item of a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Sort or Repeat find (depending where you 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  Add a new item (depending where you 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         Delete selected item 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          Toggle insert mode (when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 mouse and the  driver is loaded, 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it. Everything but typing can be done from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butt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         Description of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         Same as ESC key (canc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Select or move to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    Same as HELP key (F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         (if  you  have  one)  Same  as Enter  Ke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or repeat search whe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YOUR FIRS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New" from the opening menu and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invoice, with the regular  customers listed.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regular  customers yet, the  "New Customer" edit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there and  you can  enter their  name, address,  ph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person, tax exempt number and  rate there for futu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 press F10 to save the new customer or ESC to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ever you enter a new invoice, the regular custom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ented. If you press ESC   here, then whatever you typ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Job Location" area becomes  the internal reference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(or not choosing) from the regular customer 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jumps to the "Job Location" area where you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of the  location or anything else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press  the "Enter key" (or  the TAB key or use  the 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tep  through the  normal invoice information 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okkeeping and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P.O. Number field is  an excellent place fo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one shot  customers. It not  only provides you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o put the phone number, it then allows the program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oice (or invoices) by using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enter  the  line  items,  the  invoice  is  re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ales  tax  for  each item  entered.  The  quantit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the unit price and the result is placed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The sales  tax is calculated and listed on the las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is a  regular customer,  their  current balance  d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the last line also. The  current invoice balanc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number. The  invoice total includes  sales tax but I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out  that  the sales  summary  report  shows total  sa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sales  and the amount of tax collected. Press F10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10  to get  the  print menu  so  that you  can 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 There are several print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invoice (Computer Ready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new invoices (from current to la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shipping label (LQ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envelope (Laser or standard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print invoice" and  then select the printer (1,2,  or 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check  to see  that the  printer is  ready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invoice has been assigned to a regular custom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will be printed just as you see it on the screen.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 shot customer, then the  "Job Location"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 to the "Sold To" area  and the words "SAME OR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"  will replace the  job location. This  is to allow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 in the  item area, a  different job location  from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 bill to when some crazed one time customer wants the bi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 actual job  location. This should  be a  r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since most  of us small  business people don't 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to these kinds of customer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select view, when you see the invoi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 press the DEL key. The top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ay "Marked for deletion". When  you have marked the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want to delete, select "Options" from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select  "Purge".  Purging  does  several things.  Firs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deleted invoices and recovers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Secondly  it  check  all of  the  links  between invo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nd customers  then recalculates the balances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you can use purge any time you feel something is aw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ime the links get out of order is when you  chang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 previous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marked  an invoice  for  deleting that 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just go to that invoice and press the DEL key agai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Marked for deletion" will disappear and the invoi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View" from the  main menu. The last  invoice in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Now you can  peruse your invoices in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 Description of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PgDn     View  invoices in  the order  that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The first invoice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The last invoic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Same customer, previous invo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rrow     Same customer, nex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 can see, the up  and down arrows provide you  with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feature:  the  ability  to   stay  within  one 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. This is  particularly handy when the  customer ca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with a question about one of thei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invoices, you can press function key F4 to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 find  menu where  you can  choose  from several  meth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particular customer or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    Lets you select the customer from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 list  then   displays  their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 entered.  From here  you can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/Down  arrow  keys  to  view  all 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    Here you will  enter a word, number,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whatever,  and the program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atch on  any invoice. Use function  key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to the next match.  NOTE: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iddle  of the invoice  file,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from that point forward. (Ski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part of the file.)  This saves tim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a  large number of invoices 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slowest search method.  By the wa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searches through the 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Total     If  you have ever  had a customer  send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and no reference  to anything el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 what a handy feature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 Number     Goes to a particular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thing you searched  for is displayed in 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corner of the screen. As long as something is the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unction  key F3 to repeat the search for the nex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 SEARCH STARTS AT CURRENT INVOICE &amp; ENDS AT LAS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oon as you save  the second invoice  for a regular custom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 up  and down  arrows start  appearing  in the 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 the invoice. This  lets you  know that there 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this  customer and to  press the  up and down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view those invoices belonging to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nd the  invoice then press function key F2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F10 to save the changes. (ESC cancels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provides a basic set of complimentary  report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provides  commonly  used information  with  a  min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. The reports are fast, efficient and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 Sales     On  the invoice you can enter the  employe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,   initials,   number,   or  any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ntifier. Use that same identifier her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   a    report   of    that  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mplishments  for  any given  time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Leave  the name  blank  for a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wide sales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Sales     Select the time  period and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your regular  customers in 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 along with  their  invoice total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 due.  The  final line  is  the 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for your regula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 Due     By entering the number of  days back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check  for outstanding invoice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 will list  then  by invoic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 date, contact 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unt due for each invoice. NOTE: 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f particular value  in dunning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s you everything you need on on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Summary     This report (even though small)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tal  signs  of the  company.  It  lis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  totals,  taxable  sales,  sales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lected, net sales,  total receivab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/60/90/120  aging  based  upo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Disk     Used to view previously sav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    Used  to print  a statement  for  any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.  The  statement  is  format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8 1/2 X  11" paper and is set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t  the  window  envelopes provided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rogram parameters and defaults can  be set here. Th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Colors     If you don't  like (or can't see) 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,  you can change them here.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 to do  is to try the  various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what you  like best. Use the 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you want to reset the  color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lors     Select  this  to  reset  the  color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and then allows you to view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     Purge is used  to permanently remove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s from  the  invoice files  and  als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 the  invoice  links   and  re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     This is the top margin  of you invoic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arily  used  to  allow  you  to 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ignment of the invoic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voice     This  is  an  invoice  that  is used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for all new invoices. The only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ignored is the customer nam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ny one you want, you will still be 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lect a different one each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Lines     You can  have the program print  you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on  every invoice. This  i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 message. It  will be  printed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  the  line  items.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to turn the prin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essage     Yes/No: Toggle  whether or  not you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 (previous option)  will be 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     Enter your company name and informa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the information that 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invoices 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a  payment, find the invoice and  pres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8. If this  is the first payment for this  invoice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edit screen, if this is an additional payment, th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sted and you will need to  press function key F4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 one. Normally  the edit  new payment window  will pop 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today's  date,  the  remaining  balance du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nd  an empty box labeled  "Method". You can edit 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. The method field is where you would enter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credit card number etc. If this is a partial pay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d  another payment  later. The  DUE amount  on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 remaining balance.  You can  have up  to 100 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each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appropriate invoice  and press  function key  F8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 highlight bar  to the  payment you  want to dele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EL  key. You will be  asked to verify that  you re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 the  payment by pressing "Y" or "N". 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the payment will disappea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nvoice,  press F8 and then move the  highlight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that you wish to edit. To edit press function key F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press F10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you  can get  help by  reading the  bottom li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Most  available   features  are  displayed   ther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section for description  of full featur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You  can however  view  this  document from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y going to the "Reports/View disk" section and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I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-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 for this program uses  the built in file 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 document file. When you press F1  for help,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and then you can move around, search or print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from within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   To search for a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    Repeat last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   Print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,ESC     Leave the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Last page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/PgDn     You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Commands from within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     Search for word that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    Same as the ESC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r center     Repea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 that when you use the search feature, th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the  "Find word" lights up no matter  whe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file. To step through each occurrence,  use the F3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mouse  buttons,   or  Center  mouse  button. 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up to  50 users is available on the  network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patible with most networks and is very  easy to inst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uses  "SHARE"  compatible  calls  and  locks.   So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 is  that the  DOS  program SHARE.EXE  be  loa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program is  new to general release, versions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 use since 1988. It was first used as a point of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 a computer  sales and  service company  in Annapol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request, other  versions were  distributed free of 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interested  people who  wanted  a simple  straight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their small service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come apparent that there is a real need for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rket place therefore it has been released for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via the Shareware Marketing concept in June of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EXPECT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is  program   is  still  in  the   burgeoning  s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you can expect  any number of delightful  fea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ered  version.  In  fact,  if  you call  and  as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ere  is a very real chance that  you will get it.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it isn't industry specif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ered  version   also  includes  beautiful  pre-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that match the layout of the program along with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ed envelopes. The statement also matches th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 allows you  to print  any invoice  sty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at if you have  some favorite invoice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ing (or got stuck with) you will be able to print 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 version also provides  data exporting so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invoice information in  your favorite spread sheet,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or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used custom software, you are in for a real tre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 like it! I write  custom software for a 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out exception,  everyone who uses  it loves it and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go back. As you have probably noticed, most can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to do  everything but requires  that you get your  ma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 in  computer science  to use  all  of the  features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 software, you  tell  the programmer  what  you want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/she does the rest. You get the results that you expec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go back to school for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presents several hundred hours of developm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he foundation for an extremely powerful invoic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fact  makes modifications  quite  economical for 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specific features. If  you would like to  discus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please feel  free to call me. I would warn yo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art-up fee  for customizing is  $250 at this ti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then pay  an hourly  rate for  further  modification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that these rates prove  to be very reasonable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mselves easily in the first few month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 by printing the  registration form on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ing it along 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n Kolst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 0.25L Kellett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hougal, WA 98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16 NE Dalla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te 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mas, WA 98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 prefer, you can call me first at (800) 874-970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ill send you an  invoice.  Upon receipt of your check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 the  latest  version  on  disk  (3.5"  unless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),  the  printed  manual, blank  invoices  and 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s. (See following page or REGISTER.DOC for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tra Invoic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Ŀ        Name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mputer Ready    �        Company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16 NE Dallas Street �        Street 1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Suite 204       �        Street 2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amas, WA 98607    �        City, State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       </w:t>
      </w:r>
      <w:r>
        <w:rPr/>
        <w:t>Zip/Postal Cod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Phone Support--------    Disk Size     3.5"    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(800) 874-9702    Computer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(206) 834-4300    Operating System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ours   (206) 837-3702    Network O/S ____________ Ver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(206) 834-4425    Phone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 Description                           Price/Ea.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-----------------------------------  ------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Ultra Invoice (Disk Only)                50.00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Ultra Invoice (Single User)             100.00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Disk, Manua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each Invoices, 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Ultra Invoice (Network 50 User)         500.00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Disk, Manua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each Invoices &amp; 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Overseas Shipping &amp; Handling (Disk)       5.00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Single)    10.00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Network)   20.00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hington State residents   sales tax at 7.6%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U.S. Funds *   Amount Enclosed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94060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