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 TO SPHINX C-- (updated 7 July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, and welcome to SPHINX C--.  C-- is a language I (Peter Celli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it is a half way point between C and Assembly.  The ma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C-- is to create very small, and hopefully fast program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is close to assembly with the source file being similar to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ore readable that assembly source.  C-- can be used a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or, via the use of Microsoft compatible OBJ output,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nguage such as C++ or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86 or higher CPU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12K RAM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board (I should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hard drive will really speed things up, though C-- can even ru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if you are not in a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ouse may assist navigation through the C-- Work Bench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can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of the example files require VGA display, if you do not hav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missing out on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Requirements (uh-o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ain (a good on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sonable understanding of C or similar high 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8086 or higher assembly knowledge, the more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e C--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\C--      EXE   // The SPHINX C--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C--      OVL   // File required by C--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WB       COM   // C-- Work Benc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WB       EXE   // C-- Work Bench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C--INFO  DOC   // Info on the C--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C--ASM   DOC   // Info on C-- Inlin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STAKPROC DOC   // Info on C--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EGPROCS DOC   // Info on C-- REG proced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WBHELP   DOC   // Info on using the C-- Work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ALLPROCS DOC   // List of all stack and REG proced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???????? H--   // Some C--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EXAMPLES\GUS\*.*       // Gravis Ultra Soun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EXAMPLES\OBJ\*.*       // OBJ file output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EXAMPLES\OTHER\*.*     // Misc.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EXAMPLES\ROCK\*.*      // VGA gam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EXAMPLES\SBLASTER\*.*  // Sound blaster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EXAMPLES\SIMPLE\*.*    // Small and simpl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EXAMPLES\SYSTEM\*.*    // System detection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EXAMPLES\TSR\*.*       // Terminate and Stay Resident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EXAMPLES\VGA\*.*       // VGA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EADME   DOC   // This file you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do not take credit (or blame) for EURO_MOD.EXE, it is su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ly utility which can be accessed via a C-- header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 and, as far as I understand, can be used and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for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you unzipped the C--????.ZIP package using the '-d' op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directory structure stored in the ZIP file to als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, you may want to delete all these files and start ag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ally matter, but it might be slightly better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t the 'C--' environmental variable to the full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zipped into.  C-- uses the 'C--' environmental vari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help files and include files.  For example, if you unzipped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'C:\C--', then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--=C:\C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add the above line to your 'AUTOEXEC.B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type WB at the DOS prompt to start the C-- Work Bench. 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some the *.C-- example files.  Press F3 to load and F5 to comp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be in the same directory as the source file(s) for the *.C-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load some other files, such as palettes and bitmap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nge Dir...' command in the 'File' menu to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a taste of what it can do, take a look at the file 'C--INFO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program in C--.  'C--INFO.DOC' can be vie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 Work Bench by pressing &lt;SHIFT&gt;&lt;F1&gt; or selecting 'Main General Help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C-- is GREENWARE, and you are free to use it so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effort everyday to help out the environment.  A few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nly recycled compu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 sure to recycle the computer paper after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publ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ll that 80 cylinder car of yours and buy a small 4 cyli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ter yet, buy a motor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Green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UCE-REUSE-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op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de a bike to work o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buy products that are harmful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op using weed killers on your l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riends of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cycle your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buy products that have lots of extra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a fax modem instead of a paper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use your plastic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you get the i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cept no responsibility for any damage or loss of time, hardware, san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data caused by this product or programs made with it. 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s you make with C-- you may do with as you wish.  I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feedback you can give me.  I am sure you are go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which I have overlooked, that you feel must be add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suggestions or comments, maybe even some code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hem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:   PETER SPHINX CELL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R#2 SITE 33 C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ABRIOLA ISLAND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0R 1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-mail Address:  cellik@sfu.ca  or  cellik@cs.sf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hear from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README.NOW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