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Flat++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is for Borland C++ 3.1 only. Other compi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 because templates are required. The mak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 called TED.EXE, which demonst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D.PRJ to build the example application from the BC++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or did not scroll properly when typing past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ed the format of toolbar buttons to use two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liminated dflatpp.h, which included almost every hea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he option to turn the toolbar display on and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if there is a mouse and off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a ruler to TED and an option menu selection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FG and HighlightBG were returning the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bs in reformed paragraphs in Editor clas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After much ado, I decided to detab paragraph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. It made everything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text block selection and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gan adding const to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InputBox comm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critical error tests for FileOpen and SaveA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nged most char * operations to u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SORTED attribute to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hanged many automatic String objects to free sto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error message to new_handler, which frees a smal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 and tries to close the application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D-Flat++ Source Code Discussions in DDJ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(No DF++ discussion May-Oct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CPP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H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CPP                  x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H 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CPP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H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PP 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H 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PP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H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MENU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PP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H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CPP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DEF.H  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PP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CPP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H  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PP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H  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.CPP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.H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CPP                            |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H                              |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PP                             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H                               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CPP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H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PP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H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CPP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PP 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H 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TON.CPP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TON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CPP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H  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PP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AR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AR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PP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CP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CP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PP  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H    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MENU.CPP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OOLS.CPP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OOLS.H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CPP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H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H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CPP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.CPP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