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unfield    D   D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  D           D   Development    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           D   D              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pact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4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4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MICRO-C LIBR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distribution disk includes the 'C'  and  'ASM'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for a very complete function library which is configured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 IBM/PC under the MS-DOS operating system. These routine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used as "example" programs, providing  insight  into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techniq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nctions except for the lowest level I/O routines  are  co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'C', and should compile on any MICRO-C system. Note that some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functions in the library are written in 'C' using  still 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routines. Although this makes the library highly  portabl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s the number of routines you have to re-write  for  a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the resultant function will be less efficent than  on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uses the operating system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mplementing MICRO-C an a small system  and  inten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 for serious programming, I strongly recommend that you re-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low level library functions in assembly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ince library routines are often  used  in 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code size and execution speed are of primary importance,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sirable to recode some or all of the other library  routin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intend to make only casual use of  MICRO-C,  or 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experiment with it simply for the  learning  experienc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versions of the low level library functions should be  more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purchased MICRO-C as  part  of  a  "developers  ki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documentation included with the CPU  support  fil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the pre-configured library for that CPU, and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her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 The STANDARD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STANDARD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brary functions described  on  the  following  pa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vailable in the IBM/PC MICRO-C  library  as  "stand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ich are of a general nature, and should be port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mplementations of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syntax and capabilities of the  system  or 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ant functions may vary  in  different  implementations,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implementation  notes  (READ.ME)  for   details. 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orms of such functions are shown using (1), (2), ..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ases, the form (1) of the function is the one us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                                                          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char *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- Pointer to messag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string passed as an argument to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and then terminates the program with a  return  code  of  '-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dicating general  failure).  This  provides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ng a program on an error condition with a message expl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"Invalid opera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                                                      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bs(int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olute value of "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bs" function returns the absolute value of the argumen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" is a positive value, it is returned unchanged. If  nega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gate of that value is returned (giving a positive res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= abs(value1 - value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                                                              ATO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oi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string containing a 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t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oi" function converts an ASCII string containing  a  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number (-32768 to 32767) to a 16 bit value which is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signed number of the range (0 to 65535) may also  be  us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f assigned to an "unsigned" variable will be 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1234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-1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EARCH                                                         B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search(char *k, char *t, unsigned e, unsigned s, int (*f)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- Key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- Tabl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- Number on entries in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- Size of each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- Pointer to function performing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found record, or zero (0) if n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binary search of the specified table, looking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key.  Since  this  is  a  binary  search,  the  table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in sequential order with lower entries appearing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xed format table can be used. The key and a pointer to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test are passed to the user supplied compare function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turn 0 if equal, &lt;0 if the key (first arg) is  less  th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entry, or &gt;0 if the key is larger than the table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able[] = { 123, 187, 236, 392, 481, 599, 600, 737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est(int *a, int *b) { return *a - *b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rgc, char *argv[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ke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= atoi(argv[1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04x", bsearch(&amp;key, table, 8, sizeof(int), &amp;test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OC                                                           CAL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calloc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alloc" function allocates a block of memory o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from the heap, and returns a pointer to it. The allocat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utomatically cleared to zeros. This memory will remain 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it is explicitly released with the "free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c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read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rite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                                                               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d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mak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"current" directory, causing all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ferences which do not explicitly indicate a directory pat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path specified by "path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("/mc/c_source");     /* UNIX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("\\mc\\l_source");   /* MS-DO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                                           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HANDLE f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a file  which  was  previously  open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                                                         CON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concat(char *dest, char *source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sources may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ncat" function concatinates the given source  strings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estination string. The destination string must be  larg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all of the source strings plus the string  terminator  (ze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. No value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(filename,"/tmp/", input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ELEFT                                                       CORE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orelef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remaining on the he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the amount of memory  available  for  allocation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memory address allocated on  the  heap  is  subtra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stack  pointer,  along  with  a  protective  "margin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stack grow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returned is approximate, and will continue to  vary 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ck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all to "calloc/malloc" will reduce  the  amount  of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in the heap by 3 plus the size of the memory allocated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re is enough memory to allocate %u records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eleft() / (sizeof(record)+3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                                                  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reate(char *pathname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reate" function creates a new file with the specified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nt, and is defined 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("temp", HIDD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                                        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elete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" function removes an existing file from the disk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occupied by the file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("te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                  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int r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     - Termination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rminates the execution of the program and pass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return code back to the  operating  system.  A  return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zero is used  to  indicate  successful  program  comple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 return code values may be used to indicate a particula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ilure. A value of '-1' is often used to indicate a  non-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. Note that  the  "rc"  value  is  very  system  specific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, some systems support only 8 bit return codes,  so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greater than 255 should be avo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succe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-1);       /* failur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                                                          F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FILE *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a file  which  was  previously  open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pen". The I/O buffer space used by the file is  released.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of a file open for write ('w'), the last disk buffer is  fl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ritten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USH                                                           FFL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flush" function flushes the I/O buffers for the  given 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If the file is opened for WRITE, this causes any data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partially filled output buffer to be written.  If  the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for READ, this has the effect of throwing away any data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ending in the in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"Enter you name?", stdo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(stdout);         /* Make sure prompt is out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name, 80, stdi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C                                                             F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getc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 an  input 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it as a positive value in the range of 0 to 255.  A  full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value is returned, allowing the  end  of  file  condition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f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S                                                             F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gets(char *buffer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Maximum size of lin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gets" function reads characters  from  the  specified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places them in the character  buffer  until  one  of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limit of "size" character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 NULL  (00)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NEWLINE '\n' character is NOT  included  in  th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input_line, 80, in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FIRST                                                   FIND_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_first(char *pattern, int mattrs, char name[], int &amp;size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&amp;sizel, int &amp;attrs, int &amp;time, int &amp;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- File name pattern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rs  - File attributes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Address of string to receiv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h  - Address of int to receive high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l  - Address of int to receive low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ttrs  - Address of int to receiv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ime   - Address of int to receiv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te   - Address of int to receive date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locates the first file on the disk which mat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pattern. The "mattrs" field specifies  any  special 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ust have  in  order  to  be  matched,  use  0  for 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ear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files may be located using the "find_next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function prototype describes the  MS-DOS  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nction. With other operating systems, the function ma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 different  parameters,   due   to   differing 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See your implementation 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ind_first(pattern, 0, name, &amp;sh, &amp;sl, &amp;a, &amp;t, &amp;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matching files fou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NEXT                                                     FIND_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_next(char name[], int &amp;sizeh, int &amp;sizel, int &amp;att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&amp;time, int &amp;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Address of string to receiv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h  - Address of int to receive high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l  - Address of int to receive low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ttrs  - Address of int to receiv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ime   - Address of int to receiv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te   - Address of int to receive date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must be preceeded by a call to "find_first"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the next file on  the  disk  which  matches  the  patter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given to that function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function prototype describes the  MS-DOS  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nction. With other operating systems, the function ma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 different  parameters,   due   to   differing 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See your implementation n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s\n", 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!find_next(name, &amp;sh, &amp;sl, &amp;a, &amp;t, &amp;d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PEN                                                             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open(char *filename, char *o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Name of the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- String containing open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' - Append to file (must use with 'w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' - Binary mode (default is te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q' - Quit { exit(-1) } o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' - Open file for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v' - Issue error message o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w' - Open file for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ointer to the file buffer for the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opens a file for  buffered  input  ('r')  or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w'), allowing subsequent I/O operations to read or write the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'b' option is NOT included, the file is assumed to be  a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appropriate translations  are  made  for  NEWLINE  and  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I/O buffer used is established by "fopen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variable 'IOB_size',  which  has  a  default  value  of 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tes). This variable is defined in the 'file.h'  header 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modified prior to calling this function if you wish to  us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buffer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/O buffer is allocated from the heap for each open file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large IOB_size value, you must be careful not to consum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han i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input_file", "r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input_file", "rvq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B_size = 1024*10;         /* Set up a 10K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output_file", "wb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                                                         F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fprintf(FILE *fp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erforms a formatted print to  a  file 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p'. The 'format' string is written to the file with  the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special "conversion  characters".  These 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 are identified by a preceeding '%',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in which case the value will b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eld of that width. If the "field width" is a negative 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will be left justified in the field, otherwise it is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ed. If the field width contains a leading '0', then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ll be padded with zero's, otherwise space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"field width" is given, the output  is  free  format,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s much space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err,"Filename='%s'\n", 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out,"Address=%04x\n", addres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outfile,"Amount: $%3u.%02u\n", amount / 100, amount %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C                                                             F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char c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'c' to the  file 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pointer 'fp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'*'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'\n', 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                                                             F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char *string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puts" function writes the specified string to the 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. The zero terminating the string is NOT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"Text message", out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                                                            F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read(char *buffer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buffer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read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block of data from a file and places  i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address of "buffer". Data will be read in  either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INARY form, depending on how the file was opened. If 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returned is less than the number of bytes requested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file was encountered or an error condition occured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se the value will be 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ad(block, 512, input_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                                                           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char *pt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a previously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ree" function releases (de-allocates) a block of mem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btained via a call to "calloc/nalloc", and  returns  i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. This makes it available for use by other memory al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read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rite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ANF                                                           F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fscanf(FILE *fp, char *format, &amp;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ads a line from the specified file and scans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values which  are  then  assigned  to  the  passed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. The types of values  scanned  are  determined  by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version characters" within the "format" string. These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 are identified by a preceeding '%',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canning for any value other than '%c', any leading "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tab" characters in the input line are automatically flu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of a particular value type will terminate when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the  line  or  a  non-applicible  character  is  encou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of strings (%s) stops with a "space" or "tab" charact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ored string will be zero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in which case  scanning  of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lso  terminate  if  that  many  input  characters  have 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 for  characters  (%c)  assumes  a  "field  width"  of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unless otherwise specified. If a field width is 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is assumed to be  a  string,  and  a  zero  terminat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(non-conversion) characters in the  format  string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next character in the input string which is not  a  "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tab" to be skipped if it matches that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 values from the input line  which  are  not 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cleared by scanning them into a "dummy"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mistake when using "fscanf" is forgetting 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&amp;'  operator  with  a  simple  variable  argument.  This 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scanf" to store the value INDIRECTLY at the  address 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variable (Similar to  using  '*'  with  a  pointer)  instea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the value into the actual variable  itself.  Argument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rray names do not require the '&amp;' operator, since the addr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ay is already generated by reference to it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"fscanf" in most  other  compiler  libraries, 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lways reads and scans a single line 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scanf(infile,"%s %s %u", first_name, last_name, &amp;age) !=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rror in user recor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                                                            F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fseek(FILE *fp, int h_offset, unsigned l_offset, in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fseek(FILE *fp, int offset,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High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Low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16 bit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Type of s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Absolute from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igned offset from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Signed offset from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ositions the operating system internal pointer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so that any read or write will take  plac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ng systems which support files of &gt; 64K bytes in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ort form (1) of the function, using both high and low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perating  systems  may  only  support  form  (2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allowing seeking of only +/- 32K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ome implementations may not support  all  "modes",  o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llow unsigned (positive) offs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in_file, 0, 2);   /* Advance to end of fil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ELL                                                             F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ftell(FILE *fp, int &amp;h_offset, unsigned &amp;l_off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ftell(FILE *fp, int &amp;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Address of int to receive high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Address of int to receive low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Address of int to receiv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read/write position within a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returned indicates the absolute character (byte) 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tart of the file where the next read  or  write  will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ng systems which support files of &gt; 64K bytes in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ort form (1) of the function, returning both  high  and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perating  systems  may  only  support  form  (2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 allowing  access  to  only  the  first   65535 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(fp, &amp;oldh, &amp;oldl);    /* Save file posi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                  /* Perform some operations on the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fp, oldh, oldl, 0);   /* Return to previous posi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                                                           F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write(char *block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data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bytes written 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a block of data to the  indicated  fil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specified address. Data is written in  either  TEX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mode, depending on how the  file  was  opened.  If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is less than the value of the "size" parameter,  some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has occured (Such as disk fu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write(buffer, 100, fp)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File write erro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                                                               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 an  input 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it as a positive value in the range of 0 to 255.  A  full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value is returned, allowing the  end  of  file  condition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                                                         GE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ha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the  "standard  inp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returns it as a positive value in the range of 0 to 255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16 bit value is returned, allowing the end of file conditi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getchar(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on TTY input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                                                             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gets(char *buff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ets" function reads characters  from  the  "standard  inp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, and places them in the character buffer until one of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NUL '\0' charact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ling NEWLINE '\n' character is NOT included in the out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"Enter input&gt;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(input_lin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IR                                                           GET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dir(char pathname[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Address of string to receive directory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from the system the name of the  "curre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thname" string must be long  enough  to  hold  the  lar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name supported by the system, as  indicated  by  the  "PATH_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r(&amp;current_di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                                                        GETE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env(char *ename, char *d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me   - String containing name o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Buffer to receive variable str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environment variable was found, 0 if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ENV function gets the value of a variable in  the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and returns it as a string. If the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found, zero is returned, and the destination buffer is se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(zero length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 function  allows  a  programs  fixed  parameter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o be specified once in environment variables, which may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tracted by the program, eliminating the need  to  specify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every time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 MICRO-C  under  operating  systems 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environment variables, this function will not b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getenv("COMSPEC", comman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ommand processor defin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                                                         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(unsigned 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" function reads and returns a byte (8 bits)  from  an 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s an integer value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n(0));  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W                                                                 IN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w(unsigned 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w" function reads and returns a word (16 bits) from an 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s an integer value between 0 and 65535 (-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inw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SCII                                                         IS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scii(int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n ASCII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n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 'c'  is  a  valid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00-0xFF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isascii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Invalid character data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NUM                                                         ISAL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num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 or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 or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 lower  case  or  if  'c'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digit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alnum(*ptr))        /* Copy over symbol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ame++ = *ptr++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PHA                                                         IS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pha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lower case, otherwise FALSE 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alpha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NTRL                                                         ISCN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cntrl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"control"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"control"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is an ASCII "contro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00-0x1F or 0x7F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cntrl(c) ? '.' : c, stdout); /* Display controls as '.'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IGIT                                                         IS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digi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 is  an  ASCII  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0'-'9'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0) + (*ptr++ - '0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GRAPH                                                         IS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graph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non-space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a space or not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a printabl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ther than  a  space  character,  otherwise  FALSE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graph(c) ? c : '.'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WER                                                         IS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low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low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lower cas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lower cas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low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RINT                                                         IS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prin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a printabl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20-0xFE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print(c) ? c : '.'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UNCT                                                         ISPUN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punc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printable non-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printable or alpha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a printabl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hich is not a letter of the alphabet or a  numeric  dig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punc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PACE                                                         IS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space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space character (space, tab or new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sp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one  of  a  sp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or newlin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space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UPPER                                                         IS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upp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upp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upper cas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upper cas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upp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XDIGIT                                                       ISX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xdigi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hexidecimal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hexi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 is  an  valid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idecimal digit ('0'-'9', 'A'-'F', 'a'-'f'), otherwise FALSE (0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x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6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sdigit(*ptr) ? *ptr++ - '0' : toupper(*ptr++) - ('A'-10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OA                                                               ITO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toa(unsigned value, char *string, int b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convert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receive ASCII re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  - Numerical base in which to perform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igits written to the string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 a  binary  value,  and  converts  it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able ASCII number, using the specified numerical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al base used must be at least 2. If a base  of 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36 is used, the symbolic "digits" for values  greater  than  'Z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fined by the progrssion of the ASCII character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normally treated as an unsigned quantity, however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e is specified as a negative number, signed output (using '-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erformed for negative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string buffer must be large  enough  to  hold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resulting from the conversion plus a terminating '\0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10);    /* Get value in unsigned base 1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-10);   /* Get value in signed base 1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16);    /* Get value in hexidecima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2);     /* Get value in bina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C                                                             L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getc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for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an  input  fil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(unbuffered) I/O, and returns it as a positive valu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0 to 255. A full 16 bit value is returned, allowing the 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condition to be 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l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S                                                             L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gets(char *buffer, int size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Maximum size of lin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gets" function reads characters  from  the  specified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sing LOW  LEVEL  (unbuffered)  I/O,  and  places  them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buffer until one of three things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limit of "size" characters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 NULL  (00)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NEWLINE '\n' character is NOT  included  in  th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s(input_line, 80, L_stdi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JMP                                                         LONGJ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jmp(int savenv[3], int r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alue  - Value to be returned by "setjm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ongjmp"  function  causes  execution  to  trans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jmp" call which  set  up  the  "savenv"  variable.  The  "setjm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appear to return the value of "rvalu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1: "longjmp" may  only  be  used 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"setjmp" or a function which has been called  "beneath"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IT MUST NOT BE USED AFTER THE FUNCTION CALLING "SETJMP"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2: If "rvalue" is zero, the function  calling  "setjmp"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at it is returning from initialization. Unless you wan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ual behavior, you should not pass  a  return  value  of  zero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ngjm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ETJ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getc(stdin) == ('C'-'@'))    /* If Control-C entered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jmp(savearea, 1);       /* Return to main func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MATH                                                       LONG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add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ub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mul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iv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hr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hl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py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et(char *num1, unsigned va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tst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cmp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char Longreg[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    - First LONG operand, receives result if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    - Second LONG operand, is not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16 bit value to initialize LONG numb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add - 0 = Ok, 1 = addition overf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ub - 0 = Ok, 1 = subtraction underf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r - Carry out of shift (1/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l - Carry out of shift (1/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tst - 0 = Number is zero, !0 = Number is 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mp - 0 = (num1 == num2), 1 = (num1 &gt; num2), -1 = (num1 &lt; num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of functions performs basic arithmetic functions on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add(num1, num2)     -&gt;  num1 +=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ub(num1, num2)     -&gt;  num1 -=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mul(num1, num2)     -&gt;  num1 *= num2 , Longreg = num1 *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iv(num1, num2)     -&gt;  num1 /= num2 , Longreg = num1 %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r(num1)           -&gt;  num1 &gt;&gt;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l(num1)           -&gt;  num1 &lt;&lt;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py(num1, num2)     -&gt;  num1 =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et(num1, value)    -&gt;  num1 = (long)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tst(num1)           -&gt;  Test (num1 !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mp(num1, num2)     -&gt;  Compare num1 and nu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ipped, a LONG number is 32 bits (4 bytes)  in  size, 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changed by altering the LONGMATH.ASM in th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lete example of using  these  functions,  re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CALC.C example program included with th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F                                                         L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lprintf(int handle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- DOS file handle of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erforms a formatted print to  a  file 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h', using LOW LEVEL (unbuffered) I/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format' string is written to  the  file  with  the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special "conversion characters".  See  "fprintf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on format strings and con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f(fh, "Total errors=%u", error_coun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C                                                             L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char c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'c' to the  file 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h' using LOW LEVEL (unbuffered) I/O. The "newline"  (\n)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ranslated into whatever character(s)  are  requir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to separate records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'*', f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'\n', L_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S                                                             L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s(char *string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puts" function writes the specified string to the 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using LOW LEVEL (unbuffered) I/O.  The  zero  ter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NOT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s("Text message", out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EWIND                                                         LRE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rewind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sets the operating system internal file handle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y subsequent read or writes will be at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For use with LOW LEVEL (unbuffered) file I/O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wind(in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CANF                                                           L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lscanf(int fh, char *format, &amp;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DOS file handle of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ads a line from the specified file using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I/O, and scans it for specific  values  which  are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the  passed  argument  addresses.  The  types  of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are determined by special "conversion characters" with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lscanf(infile,"%s %s %u", first_name, last_name, &amp;age) !=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rror in user recor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ARCH                                                         L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search(char *k, char *t, unsigned e, unsigned s, int (*f)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- Key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- Tabl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- Number on entries in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- Size of each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- Pointer to function performing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found record, or zero (0) if n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linear search of the specified table, looking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key. Since this is a linear search, the table  may  be 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xed format table can be used. The key and a pointer to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test are passed to the user supplied compare function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turn 0 if equal, &lt;0 if the key (first arg) is  less  th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entry, or &gt;0 if the key is larger than the table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able[] = { 453, 762, 132, 982, 281, 185, 300, 737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est(int *a, int *b) { return *a - *b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rgc, char *argv[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ke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= atoi(argv[1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04x", lsearch(&amp;key, table, 8, sizeof(int), &amp;test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EK                                                             L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lseek(HANDLE fh, int h_offset, unsigned l_offset, in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lseek(HANDLE fh, int offset,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High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Low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16 bit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Type of s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Absolute from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igned offset from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Signed offset from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ositions the operating system internal pointer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so that any read or write will take  plac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ng systems which support files of &gt; 64K bytes in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ort form (1) of the function, using both high and low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perating  systems  may  only  support  form  (2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allowing seeking of only +/- 32K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ome implementations may not support  all  "modes",  o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llow unsigned (positive) offs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OW LEVEL (unbuffered I/O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ek(input_fh, 0, 2);  /* Advance to end of fil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ELL                                                             L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ltell(HANDLE fh, int &amp;h_offset, unsigned &amp;l_offs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ltell(HANDLE fh, int &amp;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Address of int to receive high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Address of int to receive low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Address of int to receiv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read/write position within a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returned indicates the absolute character (byte) 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tart of the file where the next read  or  write  will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perating systems which support files of &gt; 64K bytes in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pport form (1) of the function, returning both  high  and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perating  systems  may  only  support  form  (2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 allowing  access  to  only  the  first   65535 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OW LEVEL (unbuffered I/O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ell(fp, &amp;oldh, &amp;oldl);    /* Save file posi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                  /* Perform some operations on the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ek(fp, oldh, oldl, 0);   /* Return to previous posi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OC                                                           MAL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alloc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lloc" function allocates a block of memory o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from the heap, and returns a pointer to it. The allocat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undefined content until written by the user  progr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ill remain allocated until it is explicitly relea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ee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read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write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           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x(int value1, int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er of "value1" or "valu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x" function returns the higher of its two argum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st = max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HR                                                           MEM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chr(char *mem, char c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     - Block of memory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first character found or zero (0) if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arches the specified block of memory, looking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iven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is located within the block,  a  point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is not found before the specified  "size"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have been examined, a zero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ptr = memchr(block, '*', sizeof(block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Block contains '*' at address: %04x\n", pt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MP                                                           MEM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emcmp(unsigned char *b1, unsigned char *b2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      - First memory block to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2      - Second memory block to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Block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Block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Block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compares  two  blocks  of  memory   character 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If the two blocks are identical for the  specified  "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ytes, a zero (0)  is  returned.  If  the  first  block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the second (as far as ASCII is concerned), a one (1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If the second block is greater,  a  negative  one  (-1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emcmp(old_block, new_block, sizeof(old_block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New copy of block has been modified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PY                                                           MEM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py(char *dest, char *sourc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the so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emcpy" function will copy the specified number of byt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to the destination. If the source and  destination  b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p, the function may not copy the entire block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py(buffer1, buffer2, 25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MOVE                                                         MEM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move(char *dest, char *sourc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the so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similar to "memcpy", with the exception  that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py overlapping blocks  of  memory  correctly.  It  is 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larger than memcpy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move(buffer1, buffer2, 25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                                                           MEM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char *block, char valu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initialize mem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 block of memory  beginning  at  the  pointer  "block"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ze" bytes to the byte value "valu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buffer, 0,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                                                      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in(int value1, int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er of "value1" or "valu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in" function returns the lower of its two argum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= min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                                                            MK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kdir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kdir" function create a new directory on the disk un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ath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("subdi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GS                                                             NAR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arg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arguments passed to the calling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arguments passed to a "register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 calling  a  "register"  function,  MICRO-C  load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th the number of arguments just prior  to  call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This "nargs" routine is  simply  a  null  definitio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with the same value in the accumulator as was there  whe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alled. Therefore "nargs" MUST BE  THE  FIRST  ARITHMETIC  E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 WITHIN  THE  REGISTER  FUNCTION  or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ll be lost. Some examples of "register" defini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"nargs" may be found in the library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_arg = nargs() * 2 + &amp;argumen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                                   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open(char *filename, int o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Name of the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- Open options (defined in file.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ndle for the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open  a  file  for  direct  access  via 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I/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h = open("data.img", F_READ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data_buf, 100, fh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(fh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Unable to read data fil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                                                          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unsigned por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write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ut" function writes a byte (8 bit) value to an I/O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0, 0);      /* Output 0 to I/O port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W                                                               OU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(unsigned por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write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utw" function writes a word (16 bit) value to an I/O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"port" depends on  the 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(0, 0);     /* Write 0 to I/O port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                                                               P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peek(unsigned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peek(unsigned h_addr, unsigned l_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nt peek(unsigned segment, unsigned 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eek" function reads and returns a byte (8 bits) from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teger value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peek(0));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W                                                             PEEK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peekw(unsigned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peekw(unsigned h_addr, unsigned l_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nt peekw(unsigned segment, unsigned 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eekw" function reads and  returns  a  word  (16  bits)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s an integer value between 0 and 65535 (-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peekw(0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                                                              P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ke(unsigned address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poke(unsigned h_addr, unsigned l_addr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oke(unsigned segment, unsigned offse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" function writes a byte (8 bit) value t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(0, 0);     /* Write 0 to location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W                                                             POK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kew(unsigned address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pokew(unsigned h_addr, unsigned l_addr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okew(unsigned segment, unsigned offse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w" function writes a word (16 bit) value t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"segmented" architecture such as  the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w(0, 0);    /* Write 0 to location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                                                          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f" routine performs a formatted print  to 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device  (usually  system  console).  The  "format"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with  the  arguments  substituted  for  special 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Hello world!!!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File '%s', has %u lines\n", filename, num_lin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                                                               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char c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'c' to the  file 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pointer 'fp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*'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\n', 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AR                                                         PU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'c' to  the  "standard  outp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 is  normall  the  user  tty,  unless  output  has 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directed by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('*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('\n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                                                              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uts" function writes the specified string to  the  "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" file, followed by a NEWLINE character. The  zero  ter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NOT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"Enter input&gt;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(input_lin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ORT                                                             Q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ort(char *base, unsigned e, unsigned s, int (*f)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  - Beginning address of memory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- Number of elements in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- Size of each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- Pointer to compar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 the  specified  table  in  memory  using  the   "quicks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xed format table can be used. Pointers  to  element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are passed to the user supplied compare function,  which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0 if equal, &lt;0 if the first argument is less than the  seco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r &gt;0 if the first argument is larger than the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NELEM(x) ( sizeof(x) / sizeof(x[]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[7][4] = { "foo","abc","car","abe","zax","bar","fun"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strcmp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(t, NELEM(t), sizeof(t[]), &amp;strcm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i=0; i &lt; NELEM(t); ++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%s\n", t[i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                                                              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rand(unsigned lim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  - Maximum value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seudo-random number in the range of 0 to (limit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and" function calculates the next value of  a  pseudo-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, based on a 16 bit unsigned "seed" value, which it mai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lobal variable "RAND_SEED". The new value is  stored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eed value, and is then divided  by  the  "limit"  parameter,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the remainder, which is returned. This  results  in  a 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range of zero (0) to (limit - 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articular  sequence  may  be  repeated,  by   reset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ND_SEED"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rand(5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                                                           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ad(char *buffer, int size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buffer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read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block of data from a file  using 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I/O, and places it in memory at the address of "buff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read in "raw"  form,  with  no  interpretation  of  "new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tc. If the number of bytes  returned  is  less  th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ytes requested, either the end of the file was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 error condition occured (in which case the value will be 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block, 512, in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                                                  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name(char *pathname, char *new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ame - New name f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hanges the name of an existing file  to  th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specified by new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("output.dat", "output.bak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                                                        RE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wind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sets the operating system internal file pointe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y subsequent read or writes will be at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(in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DIR                                                             R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mdir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moves a directory from the disk. On most  sys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 must  be  empty  (contains  no  files)  otherwi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f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("subdi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F                                                             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canf(char *format, arg1, arg2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canf" function reads and scans  a  line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vice (usually system console) for specific values.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assigned to  the  passed  argument  addresses  accord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"conversion characters" in the "format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Please enter your First &amp; Last names, and your age?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canf("%s %s %u", first_name, last_name, &amp;age) != 3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UF                                                           SETB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setbuf(FILE *fp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new I/O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uccessful, a new file pointer is returned, and the ol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leased. On failure the old file pointer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tbuf" function will adjust the size of the buffer us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operations on the indicated ope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way to set the buffer size for  the  "stdin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dout" streams. If you change the size of the "stdout" buffer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member to "fflush(stdout)" before terminating,  otherwi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buffer contents may not b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opened by "fopen",  the  buffer  size  may  be  set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ently by setting the value of the external  variable  "IOB_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calling "f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setbuf" is unable to allocate space for  the  new  buffer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the old file pointer 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= setbuf(stdout, 512);   /* Set stdout to 512 byte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JMP                                                           SETJ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jmp(int savenv[3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s returned when actuall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passed to "longjmp" is returned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ed, the "setjmp" function stores  the  current 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f the program into the passed integer array, and  retur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ngjmp" function may then be used to return the  progra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jmp" call. In this case, the value returned by "setjmp"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value which was passed to "longjmp". This allows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"setjmp" to determine which call to  "longjmp"  trans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LONGJ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setjmp(savearea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 : printf("Longjmp has been set up");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 : printf("Control-C Interrupt");   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 : printf("Reset command executed");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printf("Software error trap");     break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                                                         S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printf(char *dest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printf" routine performs a formatted print to  a  strin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The "format" string is written to the destination st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substituted for special "conversion charac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header_file, "/lib/%s.h", header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                                                               SQ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qrt(unsigned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Number for which to calculate squar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square root (rounded up) of the argu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QRT  function  returns  the  smallest  number   which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 by itself will give a number equal to or larger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raw a circle about point (x, y) of radus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(x, y, 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, y, 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, j, k, rs, lj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 = (lj = r)*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 &lt;= r; ++i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= k = sqrt(rs - (i*i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-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-j)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++j &lt; lj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 = k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CANF                                                           S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scanf(char *input, char *format, arg1, arg2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- Pointer to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scanf" function  scans  a  string  in  memory  for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Values are read and assigned to the passed argument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special "conversion characters" in the "format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canf(pathname,"/%s/%s", directory, file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BEG                                                           STRB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beg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character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character string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1 does not begin with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begins with string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the passed "string1" to determine if it begins wit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s is contained within "string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strbeg(command, "delete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_file(&amp;command[6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                                                           STR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at(char *dest,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i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The destination string must be  large  enoug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entire contents of both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(program_name, ".c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HR                                                           STR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hr(char *string, char c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first occurance of 'chr' in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character was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 the  passed  string  for  the  first  occura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haracter. If the character is  found,  a  pointer  t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string is returned. If the character is not found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pointer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(0) character is treated as valid data by this 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hr(string, 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eturn the position of the null terminator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= strchr(buffer, ',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MP                                                           STR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cmp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.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trings are identical, a zero  (0)  is  returned.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greater than the second (as far as ASCII is  concerned)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(1) is returned. If the second string is greater, a negative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                                                          STR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py(char *dest, char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ce 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the source string to the destination 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copied up to and including the zero byte which term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 The destination string must be large enough to 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(filename, argv[1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SPN                                                         STRC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cspn(char *string, char *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- Set of characters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string segment containing chars NOT in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a  string  for  an  "initial  segment"  not  containing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from the specified set. The value returned is 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aracters at the beginning of the specified string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in the specified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_length = strcspn(command, " \t,.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DUP                                                           STRD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dup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newly allocated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of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a buffer in memory (via malloc) long enough to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tring (complete with  '\0'  terminator),  and  cop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n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dup(command_line);     /* Copy because strtok modifi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 = strtok(ptr, " \t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ptr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_token(ptr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r1 = strtok(0, " \t"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MP                                                         STRI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icmp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ensitivity. If the two strings are identical (except for cas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ero (0) is returned. If the  first  string  is  greater  th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(as far as ASCII is concerned), a one (1) is returned.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string is greater, a negative one 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i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                                                           STR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len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ength in character of the passed string.  The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include the zero byte which terminates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= strlen(comma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WR                                                           STRLW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wr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convert to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verts any  characters  in  the  specified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ere originally in UPPER case to LOWER case. After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completed, all alphabetic characters in the  string  will  b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wr(coma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AT                                                         STRN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ncat(char *dest, *source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Maximum number of character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i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If the source string exceeds  "length"  byt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only that many characters are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(path, filename, 6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MP                                                         STRN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ncmp(char *string1, char *string2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 by  character 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difference is detected, or  "length"  character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. If the two string portions are identical,  a  zero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If the first string is greater than the second (as  far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is concerned), a one (1) is returned. If the second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, a negative one 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= strlen(buffer) -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1; i &lt; len; ++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trncmp(&amp;buffer[i], "***"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Found three stars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PY                                                         STRN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(char *dest, char *source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ce 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"length" characters from the source str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tination  string.  If  the  source  string  is  short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ngth", the destination string is padded with nulls. If the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longer than "length", only that many characters are cop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estination string is NOT zero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(filename, argv[1], 6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ICMP                                                       STRNI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nicmp(char *string1, char *string2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ensitivity until either a difference is detected,  or  "lengt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have  been  compared.  If  the  two  string  por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 (except for case), a zero (0) is  returned.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greater than the second (as far as ASCII is  concerned)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(1) is returned. If the second string is greater, a negative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= strlen(buffer) -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1; i &lt; len; ++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trnicmp(&amp;buffer[i], "abc"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Found 'ABC'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SET                                                         STRN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set(char *string, char c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value to use to se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maximum number of characters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specified maximum number  of  characters  in  the 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(up till the '\0'  terminator),  to  the  specified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s[6] = { "abcd" };  /* s == 'a','b','c','d',0,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set(s, '*', 3);             /* s == '*','*','*','d',0,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BRK                                                         STRPB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pbrk(char *string, char *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- Set of characters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first character from set occuring i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no characters from the set wer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 the  specified  string  for  the  first  occurance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given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strpbrk(command, "()[]{}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Brackets of any form are not supported!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CHR                                                         STRR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rchr(char *string, char c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last occurance of 'chr' in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character was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passed string for the last occurance o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If the character is found, a pointer to  its  positi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returned. If the character is not found, a null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_comma = strchr(buffer, ',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EV                                                           STR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ev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character string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s the ordering of the characters in the specified str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s[] = { "ABC" };    /* s == 'A','B','C',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ev(s);                      /* s == 'C','B','A',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ET                                                           STR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et(char *string, 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value to use to se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ll characters  in  the  passed  string  (up  till  the  '\0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), to the specified character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s[6] = { "abcd" };  /* s == 'a','b','c','d',0,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et(s, '*');                 /* s == '*','*','*','*',0,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PN                                                           STR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spn(char *string, char *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- Set of characters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string segment containing only characters in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a string for an "initial segment" containing only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specified  set.  The  value  returned  is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t the beginning of the specified string  which  occu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_length = strspn(command, "0123456789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TR                                                           STR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str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character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ubstring to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substring, or 0 if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passed "string1"  for  the  first  occura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"string2". If found,  a  pointer  to  the  beginning  of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ing within "string1"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ptr = strstr(command, "delete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_file(&amp;ptr[6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TOK                                                           STRT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tok(char *string, char *deli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parse (NULL = continue parsing last 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   - Delimiter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oken parsed from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no more tokens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s a "token" from the specified string,  using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delimi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elimiter characters  at  the  beginning  of  the  string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ped, then all non-delimiter characters are preserved, and a  '\0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 is inserted at the  end  of  the  non-delimiter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A pointer to the  first  non-delimiter  character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alled with a NULL (0) pointer to "string", this functio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 the next available token from the previous argumen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argument "string" is modified by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"this is.a,test", " .,");  /* ptr -&gt; "this"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-&gt; "is"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-&gt; "a"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-&gt; "test"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== NULL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PR                                                           STRU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pr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convert to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verts any  characters  in  the  specified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ere originally in LOWER case to UPPER case. After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completed, all alphabetic characters in the  string  will  b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wr(coma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                                                 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ystem(char *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- A system command to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function accepts any  operating  system  command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parameter, and passes that command to the operating syste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mand has terminated,  execution  will  resum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rogram, with the statement following the call to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DEL *.T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OWER                                                         TO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low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lower case. If 'c' is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upper case, no change is made, and the  origin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_char = tolower(getc(stdin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PPER                                                         TO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upp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upper case. If 'c' is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lower case, no change is made, and the  origin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toupper(output_char)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                                                     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ite(char *block, int size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data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a block of data to the indicated  fil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(unbuffered) I/O from memory at the specified address.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written  in  "raw"  form,  with  no  translations  of   "new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tc. If the value returned is less than the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ze" parameter, some error condition  has  occured  (Such  as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rite(buffer, 100, fh)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File write erro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 The IBM-PC/MS-DOS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BM-PC/MS-DOS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brary functions described  on  the  following  pa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ly under the MS-DOS operating  system,  on  IBM-PC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outines perform operations which are closely t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 family of processors, the  IBM-PC  hardware,  or  the 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, and are therefore impractical to implement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eral"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                                                           ALLO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lloca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oca" function  allocates  a  block  of  automatic  (sta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which exists only only until the  function  calling  "alloc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. When that function returns, all stack memory  including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by "alloca"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OLLOWING RESTRICTIONS APPLY TO THE USE OF ALLOC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alling 'alloca' MUST have  at  least  one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cal) variable, otherwise MICRO-C will not  restore  the  stack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lloca' function must be used within a simple expression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 where there will be no partial results stored on the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nditions can best be met by declaring a local 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hold the memory address, and assigning it the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lloca' call in a single statement. The address returned by 'alloc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assigned to a calculated  address  (such  as  an 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 or indirect reference via a pointer), since this  may 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ack ac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ize operand to 'alloca' can be  a  complex  exp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ny stack operations it causes will have dissipated by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lloca' gets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ocal_memo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local_memory = alloca(strlen(string)+1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 for alloca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_SEG                                                     ALLOC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lloc_seg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16 byte paragraphs to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t enough free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The segment address of the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oc_seg" function allocates a 'segment' of memory from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is given in 16 byte "paragraphs". The allocated memor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utside of the data memory available to the MICRO-C 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must be accessed via assembly lenguage functions,  or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eek" and "poke"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aseg = alloc(4096)))   /* Get a 64K data segme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!!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aseg);               /* Set up extra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_func();                 /* Invoke assembler func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                                                           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(unsigned freq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   - frequency (in hertz) of tone to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Length (in milliseconds) of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nerates a tone of the specified frequency,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uration. It is useful for giving an audible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(1000, 1000);   /* 1000Hz tone for 1000ms (1 second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                                                           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(int al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 - 0 = disallow break, !0 = allow brea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setting of the DOS "break" flag. When set  on  (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= 0), the keyboard is tested for CONTROL-BREAK on any  DOS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. If set off (allow == 0), CONTROL-C is  only  recognized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to the keyboard and vide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(1);   /* Disable keyboard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LOSE                                                           C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the  communications  port  previously 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Copen". The system interrupt vectors and all  other  hook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 port are re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ust be called  before  any  program  using  "Cop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, otherwise the communications port  will  be  left  i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terminate state. If this is not done, there will be a pos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ystem crash if an interrupt is received from the port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ha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;       /* Clos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ETC                                                             C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ge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ead from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 character  from  the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previously opened with "Copen". If no  character  is 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getc" will wait fo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Get a string from th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(c = cgetc()) != '\r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tr++ =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tr 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EN                                                             C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pen(int port, int speed, int mode, int mod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Comm port to use (1, 2, 3 or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 - Baudrate divisor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Communications parameter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- Modem control lines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fu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Requested comm port is no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en" function opens a serial communications port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for access. An independant interrupt handler and I/O  driv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which allow high speed full duplex operation of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with optional XON/XOFF flow control of both receive and trans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serial port  may  be  accessed  at  a  time  using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If "Copen" is called more than once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the last port before opening the new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"speed",  "mode",  and  "modem"  parameters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ed in the "comm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"char" variable "Cflags" may be accessed to enabl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ransparency of the serial  channel.  When  "transparent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XON/XOFF flow control is disabled, and all data is s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with no changes. When  operating  in  this  mode, 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re that "Cgetc" is called frequently enough  that  the  256 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receive buffer will not overf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"Cflags" is  used  by  the  interrupt  handler, 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and enable interrupts around any accesse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comm.h     /* Get comm port defintion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char Cflag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ogram to read &amp; echo characters on the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 transparent mode. (Until ESCAPE char is rece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Copen(1, _2400, PAR_NO|DATA_8|STOP_1, SET_RTS|SET_DT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Cannot access COM1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();                  /* Disable interrupt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lags |= TRANSPARENT;      /* Set transparenc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();                   /* Re-enable interrup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(c = Cgetc()) != 0x1B)    /* Do until ESCAP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tc(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                   /* Close the serial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SEG                                                       COPY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_seg(int dseg, int doffset, int sseg, int soffset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    - Destination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ffset - Destinatio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eg    - Sourc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fset - Sourc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perform  a  copy  between  80X86  processor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. A number of bytes equal to "size" is copied from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and offset to the destination segment and off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ve the video display conten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_seg(get_ds(), buffer, _V_BASE, 0, (25*80)*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                                                               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pu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CPU is 8088 or 8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- CPU is 80188 or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- CPU is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- CPU is 80386 or 80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returns  a  simple  integer  which  ident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ype on which the program is currently execu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pu() &lt;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This program requires at least an 80286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TC                                                             C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c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write to communciation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putc"  function  writes  the   given   character 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cinations port previously opened by "C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*ptr)         /* Write a string to comm por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c(*ptr++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GNALS                                                       CSIG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signal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put signals read from the open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the modem input signals (DSR, CD, RI etc)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communication  port  previously  opened  by  "Copen"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m as an integer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 individual  bits  in  the  value  return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signals" is documented in the "comm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Csignals() &amp; DSR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Modem not ready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STC                                                           CTE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tes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- Character read from com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No character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sts for a character from the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opened with "Copen", and returns that character if one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If no character is available, "Ctestc" returns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Ctestc()) == -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haracter available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                                                          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int mse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c    - Number of milliseconds to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for the specified number of milliseconds. This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the accuracy of the BIOS clock,  which  operates  at  18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s per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1000);        /* Wait one second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                                                      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isable"  function  disables  the  8086  interrupt  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ng the  processor  from  servicing  interrupts.  It  is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e execution of an interrupt handler may interfere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unction is used, the "enable" function should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possible after "disable". Failure to do this may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 of  system  functions  performed  under  interrupts,  such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keeping, and serial communications (Via MICRO-C serial driv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                  /* Disallow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ags &amp;= ~TRANSPARENT;     /* Remove transparenc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                   /* Re-allow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                                                        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nable" function enables the 8086 interrupt system, 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or to service interrupts. It should be called as  soon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following the use of the "disable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                  /* Disallow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ags |= TRANSPARENT;      /* Force  transparenc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                   /* Re-allow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                                                              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xec(char *exefile, char *ar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file - Full pathname of a '.COM' or '.EXE'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    - Command tail containing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MS-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ec" function causes MS-DOS to suspend the execution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rogram, and then to execute the indicated '.EXE'  or  '.CO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. When that program terminates, execution of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ow level interface to the MS-DOS 'EXEC'  func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uch, it does not search your PATH, does not process '.BAT'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 provide any I/O redirection facilities. If you want to  make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features (which are  provided  by  'COMMAND.COM'),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level 'SYSTEM'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ype 'EXIT' to return to the MICRO-C program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("C:\\COMMAND.COM", "");    /* Start up a sub-shell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_SEG                                                       FREE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ree_seg(int 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A previously allocated segmen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The segment was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ree_seg" function releases a segment  of  memory 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by "alloc_seg", and returns it  to  the  operating 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be used whenever your program has finished with a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xtra memory which it has al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g = alloc_seg(4096);         /* Allocate a 64K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aseg);                   /* Set up extra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m_func();                     /* Call assembler fun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_seg(aseg);                 /* Releas the memo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ATTR                                                       GET_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attr(char *pathname, int &amp;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get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Integer to receiv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the attribu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attr("tempfile", &amp;attribut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S                                                           GET_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c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COD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CODE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eg = get_c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ATE                                                       GET_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int &amp;day, int &amp;month, int &amp;ye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y    - Address of integer to receive day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onth  - Address of integer to receive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year   - Address of integer to receive year (1980-20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of week (0=Sun ... 6=S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system  date  in  day,  month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&amp;day, &amp;month, &amp;ye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 %u, %u", months[month], day, ye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RIVE                                                     GET_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riv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active (default) disk drive (0=A, 1=B, 2=C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et_drive" function returns the  drive  index  (0-n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ctive or "default" MS-DOS 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drive = get_driv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rive(new_driv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S                                                           GET_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DAT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DATA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_seg = get_d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ES                                                           GET_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e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EXTR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EXTRA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eg = get_e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IME                                                       GET_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int &amp;hour, int &amp;minite, int &amp;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our   - Address of integer to receive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inite - Address of integer to receive mini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econd - Address of integer to receive second (0-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system time in hours,  minit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&amp;hour, &amp;minite, &amp;seco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02:%02:%02", hour, minite, seco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86                                                             INT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t86(int i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um    - The 8086 software interrupt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 FLAGS register after interrupt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performs  an  8086  software   interrupt. 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the interrupt, the processor registers are loaded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"int" variables: _AX_, _BX_, _CX_, _DX_, _SI_ and _DI_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, ES and SS segment registers are all set  to  point  to  MICRO-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terrupt  completes,  the  contents  of  the 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 are copied to the above named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_AX_, _DX_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AX_ = 0x0200;  /* MSDOS function 2 - Output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DX_ = '$';     /* Character to outpu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86(0x21);    /* Call MSDO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_SEG                                                   RESIZE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size_seg(int segment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A previously allocated segme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Desired size (in 16 byte paragraph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The segments size has been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size_seg" function provides a method of changing  the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egment of memory previously allocated via "alloc_seg".  If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memory is available, the function will fail  with  a  ono-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also be used to adjust the memoey alloc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s image, by passing it the segment address of th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PSP. This value is available in the external variable "PS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normally allocates 64K for programs compiled in  the  TI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, and (64K + (256 byte PSP) + (size  of  executable  code)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compiled in the SMALL model. This allocation should NEVER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d, however you may enlarge it if your program wishes to 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ata immediately following its own DATA/STACK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PS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resize_seg(PSP, 8192))   /* Append 64K buff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Not enough memory!!!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/* Remainder of progra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_VIDEO                                             RESTORE_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_video(char buffer[4006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Video sav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_VIDEO function restores the contents and stat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.C. video display to the state it was in when  "SAVE_VIDEO"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At the present time, the function  is  effective  onl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s. Graphics screens will not be restored, due  to  the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unction is useful in ANY program  (to  rest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creen before termination), it is most  useful  in  "POP-UP"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s (See "TSR" function), to save  the  screen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hich may be running when you pop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tate is restored from  the  passed  "buffer"  argu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4006 bytes  in  size,  and  must  have  been  filled  i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_VIDEO". It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[0]         -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1]         -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2]         - 'X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3]         - 'Y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4]         - End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5]         - Start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6-4005]    - Saved video screen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_fun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vide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_functio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_video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_VIDEO                                                   SAVE_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video(char buffer[4006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Video sav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_VIDEO function saves the current contents  and  stat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BM P.C. video display. The screen may be restored  at  any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RESTORE_VIDEO". At the present time, the function is ef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or text modes. Graphics screens will not be saved, du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emor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unction is useful in ANY program  (to  rest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creen before termination), it is most  useful  in  "POP-UP"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s (See "TSR" function), to save  the  screen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hich may be running when you pop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tate is saved in the passed "buffer" argument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6 bytes in size, and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[0]         -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1]         -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2]         - 'X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3]         - 'Y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4]         - End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5]         - Start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6-4005]    - Saved video screen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_fun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vide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_functio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_video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TTR                                                       SET_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attr(char *pathname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get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New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system attribu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attr("tempfile", READONLY|HIDD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ATE                                                       SET_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ate(int day, int month, int ye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   - New day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  - New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  - New year (1980-20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Invalid dat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current system  date  to  day,  month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ate(1, 1, 1980);   /* Set to Jan 1, 198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RIVE                                                     SET_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drive(int 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 - New drive index (0=A, 1=B, 2=C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of "logical" disk drives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t_drive" function sets the  disk  drive  indicat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ive" index (0-x) to be the currently active  or  "default" 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drive = get_driv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rive(new_driv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ES                                                           SET_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es(int 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The 16 bit new seg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ts the processors EXTRA segment to the indicated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get_ds());       /* Copy DATA to EXTRA segmen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TIME                                                       SET_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int hour, int minite, int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   - New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te  - New mini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- New second (0-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Invalid tim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current system time to "hour", "minit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co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0, 0, 0);  /* Set to 00:00:00 (midnight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                                                        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unsigned fre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   - frequency (in hertz) of tone to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 the IBM PC speaker to generate a ton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. The tone will continue to be generated until either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e is output, or a call to sound_off() is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1000);    /* Generate a 1000hz to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1000);    /* For 1000 ms (1 second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off();    /* Terminate the to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_OFF                                                     SOUND_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rminates a tone previously  establish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() function. The PC speaker is sil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1000);    /* Generate a 1000hz to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1000);    /* For 1000 ms (1 second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off();    /* Terminate the to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                                                               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(&amp;func, int hotkey, int allo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   - Address of function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 - POP-UP activation hot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- Memory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ormally never returns, but if it does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error code is passed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 function terminates the MICRO-C  program,  but  leave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in memory. When the specified "HOT KEYS" are detec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keyboard, the context of whatever program is running is sa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pecified MICRO-C function  is  called.  When  that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, the interrupted program is re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ctivated this way, THE "func" FUNCTION  MUST  NOT 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exit" or one of its related functions (abort  etc.).  TH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IT MAY TERMINATE IS TO "return" NORM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"hotkey" is defined in the "tsr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oc" paremeter specifies how much extra  memory  i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ed in the TSR image for use  by  the  MICRO-C  stack  and  he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llocation functions. The "func" function(s) must insur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amount of memory used by the stack and  calls  to  "mallo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ceed thi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"malloc" will fail if the heap grows to  within  1K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ory used by  code,  global  variables,  string  spac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lloc" calls prior to the use of "tsr" is  automatically  reta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ould not be included in the "alloc"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programs which perform screen I/O should take care to sa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screen contents when popping up and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(&amp;popup_func, ALT+L_SHIFT, 102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AR_BOX                                                   VCLEAR_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int x, int y, int w, int 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- Width of box (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- Height of box (r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a box of the specified height and  width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'X' and 'Y' coordinates, on  the  IBM-PC  video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ock graphics characters. The entire  box  is  clear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21, 11, 8, 3);   /* Clear a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L                                                           V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l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IBM PC  video  screen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"#include video.h", and execute "VOPEN"  prior  to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intf("Input&gt; ");     /* Display a prom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l();               /* Clear remainder of input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S                                                           VCLE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IBM PC  video  screen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0, 10);         /* position at line 11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s();               /* Clear lower part of scree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SCR                                                           VCL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sc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entire IBM PC video screen and rese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 = 0x1b) {          /* Escape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lscr();       /* Clear the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rintf("%s has terminated\n", argv[0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-1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BLOCK                                             VCURSOR_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b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display of the cursor on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The cursor is shown as  flashing  block,  occu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sert)              /* Test insert mode fla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ursor_block();    /* Indicate inserting with block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ursor_line();     /* Indicate overwrite with line curs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LINE                                               VCURSOR_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lin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display of the cursor on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The cursor is shown as a single flashing  line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line();     /* Re-enable th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OFF                                                 VCURSOR_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hibits (turns off) display of the  cursor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video display. This affects the cursor  display  only,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continue to be displayed at the correc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scr();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off();      /* Inhibit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nu(10, 10, main_menu, 0, &amp;index);    /* Present main menu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RAW_BOX                                                     VDRAW_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raw_box(int x, int y, int w, int 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- Width of box (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- Height of box (r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raws a box of the specified height  and  width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'X' and 'Y' coordinates, on  the  IBM-PC  video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ock graphics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raw_box(20, 10, 10, 5);   /* Draw a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                                      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ersio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perating system vers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ersion" function is available only under MS-DOS,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number of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r 8 bits  of  the  returned  value  indicates  the 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number ('3' in DOS 3.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8 bits of the returned value indicates the MINO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ber ('1' in DOS 3.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ersion() &lt; 0x031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Requires DOS 3.30 or highe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C                                                             V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ge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getc" function waits until a key is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VGETC function is call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vgetc()) {       /* Handle inpu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S                                                             V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gets(int x, int y, char *prompt, char *field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inpu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inpu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- String to promp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- String to receive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in characters of in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Input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gets" function draws a  box  on  the  video  screen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X and Y coordinates, then prompts for and receives a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n the box. The box is  drawn  large  enough  to  conta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nd  the  specified  width  of  input  field.  The  promp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t the left hand  side  of  the  box,  and  the  curs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immediatly following it, at the start of the inpu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ield" parameter is the  address  of  a  character  arra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 input string. The previous value of the "field" arra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the input box when VGETS is invoked. If you do not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an old value, you should set the first  character  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y field to zero, before calling VG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string, the user may use the  following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edit the input fiel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rrow - Move forwar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Arrow - Move backwar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-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- Move backward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- Move to beginning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- Move to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- Clear (erase) entir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- Clear from cursor to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- Accept (enter)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- Abort the input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entered in the input box is inserted into any data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[0]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gets(10, 10, "Your name?", name, 3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/* Aborted, exit to higher level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OTOXY                                                         V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int x, int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New COLUMN (0-7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New ROW    (0-2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gotoxy" function positions the cursor on  the  IBM-PC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Any further display output will occur  at  the  new  ROW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 "int" variable "V_XY" may be referenced to read or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X/Y  position.  The  higher  8  bits  contain  the 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, and the lower 8 bits contain the 'X' coordinate. I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 to set (restore) the  cursor  position,  "vupdatex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then be called to position the physical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&lt;24; ++i) {   /* Draw a diagonal line of 'X'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otoxy(i, 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utc('X'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NU                                                             V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nu(int x, int y, char *names[], char erase, int &amp;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menu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menu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 - Array to menu selection text (last entry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 - 1=Erase BOX after selection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Address of message selection inde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Menu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menu" function displays a list of menu items enclosed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n the IBM-PC video  screen  at  the  specified  ROW  and 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The user may use the UP, DOWN, HOME and END keys  to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ry by moving the INVERSE VIDEO selection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selection is under the cursor, the  sel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he menu selection may be  cance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ames" argument must be a pointer to an  array  of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which are the selections to display. This array MUST e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ero (0) element to indicate the end of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" flag indicates that the menu box should be clear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 when the selection is made. If "erase=0", the menu box i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, WITHOUT the selection cursor, with the selected 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by '&gt;' and '&lt;'. The menu box is always erased when the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ed with the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dex" argument is the address of  an  "int"  variabl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osition of the selection cursor. It controls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ursor will appear when the function is first invoked (0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), and also is assigned  the  position  of  the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en the selection is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s[] = { "One", "Two", "Three", "Four", "Five", 0 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menu(10, 10, names, 0, &amp;inde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    /* Aborted, exit to higher leve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index) {     /* Handle sele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SSAGE                                                       V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ssage(int x, int y, 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Messag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message" function displays a text  string  surrounded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, on the IBM-PC video screen, at  the  specified  ROW  and 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ssage(20, 20, "Press any KEY to continu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20, 20, 26, 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PEN                                                             V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pe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itializes the IBM-PC video display adapter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ICRO-C video library functions. It determines  the 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(COLOR  ot  MONOCHROME),  sets  up  internal   variables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quired by the other video  functions,  and  clear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UST  be  called  before  any  of  the  other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the library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"vopen" is called, the extern "int" variable "V_BASE"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to determine the memory segment of the video display (B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chrome, B800 for col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using the video library  functions  must  inclu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ideo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pen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RINTF                                                         V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v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erforms exactly as the  "PRINTF"  function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unction library, except that it  outputs  directly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interface library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hould be used in preference to "PRINTF" when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function library since "PRINTF" will  not  move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s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vide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0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intf("Screen %u", scre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C                                                             V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char c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isplays a character on  the  video  screen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output in "tty" fashion, with  proper  handl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such as CARRIAGE-RETURN, LINE-FEED and BELL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roll upwards when a NEWLINE is printed on the bottom 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or when the bottom line wraps around to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nly the lower 8 bits of a passed value are used, "vput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perform ANY output translations if any of the upper  8 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. This provides a method of displaying  the  video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control codes such as NEWLINE, and BAC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"char" variable "V_ATTR" may be used to set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used by "VPUTC" to display the  character.  This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attribute location associated with  the  character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display hardware. Its effect  is  dependant  on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in use. The "video.h" header file contains defini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bits for use on "standard" monochrome and col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0x0A);            /* Line-feed, advanc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0x0A | 0xff00);   /* Display 0x0A character cod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F                                                             VPU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f(char *string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out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putf" function outputs a  character  string  to  the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left justified in a field of the specified widt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shorter than "width", the field is padded with 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is longer than "width", the output is 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putf(message, 10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S                                                             V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s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puts" function outputs a  character  string  to  the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s(messag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STC                                                             V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ts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tstc" function  tests 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 returns  its  value.  A  returned  value  of  zero 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no key was found to be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VTSTC function is call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tstc() == 0x1B) /* exit loop on ESCAPE ke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PDATEXY                                                     V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pdatex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updates the real X/Y cursor position  on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reflect the "logical" position  where  the  next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video library  uses  a  BIOS  interrupt  (INT  10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, which is quite slow, compared to  the  spee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video routines. To prevent this  from  slowing 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output, the cursor is  only  physically  re-positioned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gotoxy" or a "vgetc"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library routines to run at full speed,  and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in the right place when  output  stops  and  an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this is that the cursor on the  screen 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o move unless  you  call  "vgotoxy"  or  "vgetc".  Th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physical cursor on the screen, MICRO-C maintains its 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ursor location which it uses  to  determine  wher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e next write will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which run in  real  time  (Such  as  a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) do not call "vgetc", but use "vtstc" to poll  th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basis. In this case, the "vupdatexy" routine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ny time that the visual position of the cursor is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pdatexy();        /* position the curs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vtstc();        /* Test for a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*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 The IBM-PC WINDOWING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*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IBM-PC WINDOWING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WINDOWING LIBRARY is a set of powerful, very  f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, text based windowing functions for use with  the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on the IBM Personal Computer. Features  of  the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multiple open windows,  overlaid  windows  with 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/restore  of  screen  underneath,  scrolling  within 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window borders, menu and form entry functions, and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brary is organized into two parts, the first is a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routines which provides the  basic  "low  lev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o open/close windows, and to output data in  th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part of the library provides a set of 'C'  function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"high level"  functions  such  as  menu  and  form 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printing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 Window Control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new window is opened, the windowing library 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 WINDOW CONTROL  BLOCK  (WCB)  which  contains 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to access and control the window. The format of the  WC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: 0   - Current video attribut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- Window flags (High 8 bits of w_open attrs) 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Absolute 'X' position of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gion.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Absolute 'Y' position of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gion.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- Width in characters of active region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- Height in characters of active region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- Current 'X' cursor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- Current 'Y' cursor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9 - Pointer to previous window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- Previous cursor END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- Previous cursor START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- Previous cursor absolute 'X' position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- Previous cursor absolute 'Y' position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.- Save area for SAVE/RESTOR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You may dynamically alter the video attribute of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e window by writing to this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You may dynamically alter the properties of the window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or clearing the flag bits with these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O NOT enable SAVE/RESTORE unless opened with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t is Ok to disable SAVE/RESTOR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O NOT change the state of the BORDER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For windows opened with a BORDER, this reflects th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ctive region (not including the border)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ize of the entir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  For full screen window which does not SAVE/RESTORE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se values to zero to home cursor on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 Extern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 the  functions  decribed  o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, the windowing library provides  the  following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which may be accessed from within your 'C'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2.1 W_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 int W_BA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the  base  address  of  the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which may be used to determine the type  of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000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800 =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2.2 W_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rn char *W_OPE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a  pointer  to  the  WCB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ctive" window, and controls which window is manipul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library functions.  This  automatically  set  up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open" to point to the  last  window  opened,  but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at any time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_OPEN = wind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, when the active window is closed, W_OPEN  is 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oint to the window which was active at the time that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active window) was opened. If  windows  are  clo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the reverse order  of  which  they  were  ope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OPEN may be left pointing to a window  which  has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losed. If this happens, YOU MUST NOT USE THE  "AC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FUNCTIONS WITHOUT RESETTING W_OPEN  TO  POINT  TO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WINDOW. It is your (the programmer's)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re that you know what window will  be  accessed 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OPEN at all times throughout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3 Window Librar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ges contain a description of  each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the IBM-PC windowing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L                                                           W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L                                                         W_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l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eol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eol" function clears the active window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cleol" function  clears  the  specified  window  from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Input&gt; ");       /* Display a prom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l();               /* Clear remainder of input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W                                                           WCLE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W                                                         W_CLE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w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eow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eow" function clears the active window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o the end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cleow"  function  clears  the  specified  window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to the end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0, 10);         /* position at line 11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s();               /* Clear lower part of scree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OSE                                                           W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OSE                                                         W_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ose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ose" function closes the "active" window, and de-activ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ose"  function  closes   the   specified   window,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-activate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window being closed is the "active"  window,  the  "acti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ill revert to the window which was "active" at the tim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being closed was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;       /* Close active wind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ose(title); /* Close the title window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WIN                                                           WCL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WIN                                                         W_CL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w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win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win" function clears the entire active window  and  re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clwin" function clears the  entire  specified  window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 = 0x1b) {          /* Escape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lwin();           /* Clear the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s("Exiting back to main menu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BLOCK                                             WCURSOR_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b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display of the cursor on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The cursor is shown as  flashing  block,  occu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sert)              /* Test insert mode fla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ursor_block();    /* Indicate inserting with block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ursor_line();     /* Indicate overwrite with line curs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LINE                                               WCURSOR_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lin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display of the cursor on the 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The cursor is shown as a single flashing  line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line();     /* Re-enable th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OFF                                                 WCURSOR_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hibits (turns off) display of the  cursor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video display. This affects the cursor  display  only,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continue to be displayed at the correc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scr();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off();      /* Inhibit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(10, 10, 0x6007, main_menu, &amp;index); /* Present main menu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ORM                                                             W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form(int x, int y, int attrs, char *prompts[]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*strings, 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upper left corner of for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upper left corner of for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form window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- Prompt string for form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- Destination string to receive form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form" function opens  a  window,  which  contains  a  "for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ing of prompts and data areas. Each data area is shown  be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orresponding prompt, and may be edited using the keys 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WGETS. the UP and DOWN ARROW keys may be used to move the 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between the various fields in the input form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s" argument contains the open attributes (see WOPEN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, and may  be  used  to  control  the  color,  b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mpts" argument is an array of pointers to  strings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e prompts and input  fields  in  the  form.  The  first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each string define the 'X' and 'Y'  coordinates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of the prompt string. The  third  character  contai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destination string, and the  remainder  of  the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text prompt. The destination string is positio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rectly following the prompt string.  This  list  of 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nd with a NULL (0)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(0) element of "prompts" does not actually point  to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finition, but contains the X and Y sizes for the window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(High byte = X, Low byte = 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"prompts" argument, there must  be  one 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ing" argument for each prompt defined. The strings must  be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contain the number of characters  specified  in  the 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of the coresponding "prompt"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ower seven bits of the field length are used  (length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127), the high bit indicates that the field is to  contain 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In this case, the corresponding argument is NOT a pointer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but must be a pointer to an "int"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is exited by pressing the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mple input for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form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&lt;&lt;8|6,        /* Place in 50 by 6 window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0\x20Software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1\x20Author  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2\x20Directory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3\x20Filename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ata areas for input for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oftware[0x21] = "MICRO-C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[0x21]    = "Dave Dunfield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[0x21]    = "C:\\MC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[0x21]  = "MC*.*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imple main program to display the for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form(15, 9, 0xE007, form, software, author, direct, 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C                                                             W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ETC                                                           W_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_getc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window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getc" function waits until a key is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The cursor is updated to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getc" function waits until a key is pressed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The cursor is updated to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WGETC or  W_GETC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wgetc()) {       /* Handle inpu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S                                                             W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s(int x, int y, char *string, int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positio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   positio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Length of string (High bit set = Numbe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ausing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gets" function positions the cursor at the specified X and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, and displays the contents of "string"  (in  a  fiel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ngth" characters), and waits for input, which may be used to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rmal ASCII characters which are input will be  entere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, The following function keys are recogniz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        - Position cursor one space to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        - Position cursor one space to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         - Backup cursor &amp;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         - Toggle between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- Position cursor at start of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- Position cursor at end of sc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             - Clear entir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DOWN           - Clear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pecial function keys will cause "wgets"  to  termin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the value of the offending key. (See  "window.h"  for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ERT mode is enabled, all entered  text  will  be 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tring, with the remainder of the  string  shifting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This mode is indicated by a flashing BLOCK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VERWRITE mode is enabled, all entered  text  will 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ing string. This  mode  is  indicated  by  a  flashing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s(2, 5, name, 25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OTOXY                                                         W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OTOXY                                                       W_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int x, int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gotoxy(int x, int y, 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New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Ne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gotoxy" function positions  the  cursor  within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Any further display output to that window will occur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OW and COLUMN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gotoxy" function positions the cursor within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Any further display output to that window will occur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OW and COLUMN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&lt;10; ++i) {   /* Draw a diagonal line of 'X'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gotoxy(i, 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c('X'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NU                                                             W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(int x, int y, int attrs, char *names[], int &amp;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top left corner of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top left corner of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menu window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 - Array to menu selection text (last entry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Address of message selection inde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Menu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menu" function opens a window  containing  a  list  of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t the specified ROW and COLUMN address. The user may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DOWN, HOME and END keys to select an entry by moving the  IN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election cursor. Pressing an alpha-numeric key  will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lection  bar  to  the  first  entry  which  begins  with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selection is under the cursor, the  sel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he menu selection may be  cance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s" argument contains the open attributes (see WOPEN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, and may  be  used  to  control  the  color,  b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ames" argument must be a pointer to an  array  of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which are the selections to display. This array MUST e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(0) element to indicate the end of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dex" argument is the address of  an  "int"  variabl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osition of the selection cursor. It controls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ursor will appear when the function is first invoked (0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), and also is assigned  the  position  of  the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en the selection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selection is made, the first character  of  that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lighted in reverse vide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s[] = { "One", "Two", "Three", "Four", "Five", 0 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menu(10, 10, 0xE007, names, &amp;inde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    /* Aborted, exit to higher leve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index) {     /* Handle sele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PEN                                                             W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wopen(int x, int y, int width, int height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top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top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The width of the window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- The height of the window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The window attributes, BI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- Enable SAVE/RESTORE screen under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14 - Enable SING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13 - Enable DOUB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- Enable CLEAR on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11 - Enable CLEAR on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10 - Disable NEWLINE (LF on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Enable SCROLLING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Enable LINE WRAP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-0 - Video attributes fo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When BORDER is selected, window will include an en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 In this case, the effective height and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region (where text data can be written)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d by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Has no visual effect when SAVE/RESTORE is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If this BIT is set, CTRL-J will behave as LINEFEED on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ll not return the cursor to the left mar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the WCB for the newly opene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the window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open" function creates a new window on the PC video 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ly created window is also made the "active" window,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ccessed by many of the windowing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wopen" is unable to allocate  enough  memory  for  the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block (WCB), it will fail and return a value of zero (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reate a title window at top of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win = wopen(0, 0, 80, 3, 0x6047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RINTF                                                         W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RINTF                                                       W_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_printf(char *window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printf" function performs exactly as the  "PRINTF"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tandard function library, except that it outputs directl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window using the low level windowing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rintf" function behaves similar to "wprintf", excep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to receive the output is specified as the first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should be used  in  preference  to  "PRINTF"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windowing function library since "PRINTF" will not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ing librarys cursor, will not use the attributes from the  WC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not respect the boundarys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window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0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"Window %u", scre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C                                                             W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C                                                           W_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int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int c, 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be written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wputc" function displays a character in the active window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utc" functino displays a character in the specifi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output in "tty" fashion, with  proper  handl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such as CARRIAGE-RETURN, LINE-FEED and BELL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roll upwards when a NEWLINE is printed on the bottom 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or  when  the  bottom  line  wraps  around  to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suming those options are enabled in the wind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nly the lower 8 bits of a passed value are used, "vput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perform ANY output translations if any of the upper  8 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. This provides a method of displaying  the  video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control codes such as NEWLINE, and BAC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of the window control block (WCB)  for  the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attributes which will be used to display the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is written to the attribute location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n the video display hardware. Its effect is  dependan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 adapter  in  use.  The  "window.h"  header  file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of the attribute bits for use  on  "standard" 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l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c(0x0A, window1);      /* Line-feed, advanc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0x0A | 0xff00);       /* Display 0x0A character cod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F                                                             WPU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f(char *string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out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putf" function outputs a  character  string  to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left justified in a field of the specified widt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shorter than "width", the field is padded with 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is longer than "width", the output is 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putf(message, 10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S                                                             W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S                                                           W_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char *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s(char *string, 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puts" function outputs a  character  string  to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uts" function output a character string to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messag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s(message, window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STC                                                             W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TSTC                                                           W_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ts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_tstc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window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tstc" function  tests 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If a character is found, 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pdated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tstc" function tests 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If a character is found, 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pdated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urned value of zero (0) indicates that no key was fou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WTSTC or  W_TSTC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tstc() == 0x1B) /* exit loop on ESCAPE ke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PDATEXY                                                     W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UPDATEXY                                                   W_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pdatexy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updatexy(char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updatexy" function updates the real X/Y cursor  posi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screen to reflect the "logical"  position  wher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be output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updatexy" function updates the real X/Y cursor posi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screen to reflect the "logical"  position  wher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be output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Windowing library uses a BIOS interrupt  (INT  10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, which is quite slow, compared to  the  spee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video routines. To prevent this  from  slowing 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output, the cursor is  only  physically  re-positioned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gotoxy" or a "wgetc"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library routines to run at full speed,  and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in the right place when  output  stops  and  an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this is that the cursor on the  screen 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o move unless  you  call  "wgotoxy"  or  "wgetc".  Th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physical cursor on the screen, MICRO-C maintains its 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ursor location which it uses  to  determine  wher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e next write will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which run in  real  time  (Such  as  a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) do not call "wgetc", but use "wtstc" to poll  th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basis. In this case, the "wupdatexy" routine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ny time that the visual position of the cursor is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pdatexy();        /* position the curs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wtstc();        /* Test for a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RO-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MICRO-C LIBRARIES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STANDARD Library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IBM-PC/MS-DOS Library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IBM-PC WINDOWING Library                                       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